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ПРИВИТОСТИ ПРОТИВ КОКЛЮШ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1350"/>
        <w:gridCol w:w="1216"/>
        <w:gridCol w:w="1755"/>
        <w:gridCol w:w="1619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ац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не привито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причины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,</w:t>
              <w:br/>
              <w:t xml:space="preserve">%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., </w:t>
              <w:br/>
              <w:t xml:space="preserve">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,</w:t>
              <w:br/>
              <w:t xml:space="preserve">%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W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W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W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., %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., %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, %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3 мес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6 мес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12 мес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до 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3 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4 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Комитет здравоохранения г. Москвы</dc:creator>
  <dc:description/>
  <dc:language>en-US</dc:language>
  <cp:lastModifiedBy/>
  <dcterms:modified xsi:type="dcterms:W3CDTF">2011-10-30T05:55:00Z</dcterms:modified>
  <cp:revision>2</cp:revision>
  <dc:subject>Анализ</dc:subject>
  <dc:title>Анализ состояния привитости против коклюш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