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коклюшной инфек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ЕМОСТИ КОКЛЮШЕМ СРЕДИ ПРИВИТЫХ И НЕПРИВИТ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55"/>
        <w:gridCol w:w="1754"/>
        <w:gridCol w:w="1755"/>
        <w:gridCol w:w="1756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е &lt;*&gt;   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ые &lt;*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тыс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. числ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 тыс.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6 до 12 мес.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год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год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год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итыми считаются дети, получившие законченную вакцинацию или ревакцин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епривитыми считаются дети, имеющие одну или две вакцинации и не имеющие ни одной вакцинации АК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Комитет здравоохранения г. Москвы</dc:creator>
  <dc:description/>
  <dc:language>en-US</dc:language>
  <cp:lastModifiedBy/>
  <dcterms:modified xsi:type="dcterms:W3CDTF">2011-10-30T05:54:00Z</dcterms:modified>
  <cp:revision>2</cp:revision>
  <dc:subject>Анализ</dc:subject>
  <dc:title>Анализ заболеваемости коклюшем среди привитых и непривитых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