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ащиты прав потреб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лагополучия челове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3.2005 N 37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Экспертный анализ недельной заболеваемости грипп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ОРВИ в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"__" _______ 200_ г. по "__"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еделя N ____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40"/>
        <w:gridCol w:w="539"/>
        <w:gridCol w:w="406"/>
        <w:gridCol w:w="540"/>
        <w:gridCol w:w="405"/>
        <w:gridCol w:w="540"/>
        <w:gridCol w:w="539"/>
        <w:gridCol w:w="406"/>
        <w:gridCol w:w="539"/>
        <w:gridCol w:w="406"/>
        <w:gridCol w:w="540"/>
        <w:gridCol w:w="539"/>
        <w:gridCol w:w="406"/>
        <w:gridCol w:w="540"/>
        <w:gridCol w:w="405"/>
        <w:gridCol w:w="540"/>
        <w:gridCol w:w="539"/>
        <w:gridCol w:w="406"/>
        <w:gridCol w:w="540"/>
        <w:gridCol w:w="405"/>
        <w:gridCol w:w="540"/>
        <w:gridCol w:w="539"/>
        <w:gridCol w:w="406"/>
        <w:gridCol w:w="540"/>
        <w:gridCol w:w="402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</w:t>
            </w:r>
          </w:p>
        </w:tc>
        <w:tc>
          <w:tcPr>
            <w:tcW w:w="2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2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- 2      </w:t>
            </w:r>
          </w:p>
        </w:tc>
        <w:tc>
          <w:tcPr>
            <w:tcW w:w="2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- 6      </w:t>
            </w:r>
          </w:p>
        </w:tc>
        <w:tc>
          <w:tcPr>
            <w:tcW w:w="2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- 14     </w:t>
            </w:r>
          </w:p>
        </w:tc>
        <w:tc>
          <w:tcPr>
            <w:tcW w:w="2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и старше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т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Эп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т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п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Эп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т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Эп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т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Эп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т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Эп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н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с - абсолютное число заболеваний за указанную нед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 - интенсивный показатель заболеваемости на 10 тыс.  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возрастной групп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п - эпидемический порог заболевае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Эп - превышение Эп в процен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н - превышение заболеваемости в текущую неделю по   сравнению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шествующей в процен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едерального центра по гриппу и ОРВИ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Центра экологии и эпидемиологии грипп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9</Characters>
  <CharactersWithSpaces>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8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20:18:00Z</dcterms:modified>
  <cp:revision>2</cp:revision>
  <dc:subject>Анализ</dc:subject>
  <dc:title>Экспертный анализ недельной заболеваемости гриппом и острыми респираторными вирусными инфекц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