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10 N 16-06-06/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орный анализ прогноза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лавы и наименование главного администратора до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: Сравнение прогноза 2011 г. с оценкой 2010 г., 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1081"/>
        <w:gridCol w:w="944"/>
        <w:gridCol w:w="810"/>
        <w:gridCol w:w="945"/>
        <w:gridCol w:w="811"/>
        <w:gridCol w:w="945"/>
        <w:gridCol w:w="810"/>
        <w:gridCol w:w="94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>доход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2010 </w:t>
              <w:br/>
              <w:t xml:space="preserve">год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</w:t>
              <w:br/>
              <w:t xml:space="preserve">2011  </w:t>
              <w:br/>
              <w:t xml:space="preserve">год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-</w:t>
              <w:br/>
              <w:t xml:space="preserve">нени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  <w:br/>
              <w:t xml:space="preserve">макроэконо- </w:t>
              <w:br/>
              <w:t xml:space="preserve">мики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  <w:br/>
              <w:t xml:space="preserve">законода-   </w:t>
              <w:br/>
              <w:t xml:space="preserve">тельства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измен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_________ 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финансов Российской Федерации</dc:creator>
  <dc:description/>
  <dc:language>en-US</dc:language>
  <cp:lastModifiedBy/>
  <dcterms:modified xsi:type="dcterms:W3CDTF">2011-10-30T18:58:00Z</dcterms:modified>
  <cp:revision>2</cp:revision>
  <dc:subject>Анализ</dc:subject>
  <dc:title>Факторный анализ прогноза поступлений доходов федерального бюдже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