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.3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ДГОТОВКИ АНАЛИЗА СОСТОЯНИЯ АНТИТЕРРОРИСТ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ЩЕННОСТИ, ПОЖАРНОЙ БЕЗОПАСНОСТИ И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АЛ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СТОЯНИЯ АНТИТЕРРОРИСТИЧЕСКОЙ ЗАЩИЩ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ЖАРНОЙ БЕЗОПАСНОСТИ И 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 (месяц)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дачи, стоявшие перед учреждением в прошедшем меся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роприятия,  проведенные  в  учреждении  по выполнению п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едение проверок вышестоящими организациями, их результ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дачи, поставленные перед учреждением на следующий меся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блемные  вопросы,  требующие  решения  руководителями выше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учреждения по безопасности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Анализ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Анализ состояния антитеррористической за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