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января 2004 г. N 248-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орядке рассмотр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анком России ходата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анка о вынесении Банк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и заключения о соответств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анка требованиям к участ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истеме страхования вкладов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Указания ЦБ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7.09.2004 N 1498-У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руководитель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"__"__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РЕДВАРИТЕЛЬНЫЙ АНАЛИЗ СООТВЕТ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ТРЕБОВАНИЯМ К УЧАСТ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лное и краткое наименования банка (основной государ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егистрационный номер, регистрационный номер)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Таблица 1. Результаты предвар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анализа соответствия требованиям к участию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┬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Требование к участию в системе    │   Оценка по состоянию н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страхования вкладов          │  последнюю отчетную дату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    </w:t>
      </w:r>
      <w:r>
        <w:rPr/>
        <w:t>предшествующую дат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  </w:t>
      </w:r>
      <w:r>
        <w:rPr/>
        <w:t>направления ходатайств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 Учет и отчетность банка признаются│      Соответствует/Не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нком России достоверными            │        соответствуе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   Учет   и   отчетность     банка│      Соответствует/Не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тветствуют   федеральным   законам,│        соответствуе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рмам   и  правилам,    установленным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нком  России,   собственной  учетной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итике банка       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. Возможные недостатки или ошибки в│      Соответствует/Не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стоянии учета  или отчетности  банка│        соответствуе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  влияют  существенным   образом  на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ценку его финансовой устойчивости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  Банк    выполняет    обязательные│      Соответствует/Не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рмативы,     установленные    Банком│        соответствуе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и &lt;*&gt;           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   Финансовая   устойчивость  банка│      Соответствует/Не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знается Банком России достаточной  │        соответствуе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.    Группа    показателей   оценки│     Удовлетворительно/Н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питала, включающая показатели оценки│      удовлетворительно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статочности и качества капитала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2.    Группа    показателей   оценки│     Удовлетворительно/Н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ктивов,     включающая     показатели│      удовлетворительно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чества  задолженности  по  ссудам  и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ым  активам,   размера  резервов  на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тери по ссудам и иным активам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3.    Группа    показателей   оценки│     Удовлетворительно/Н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чества    управления   банком,   его│      удовлетворительно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ерациями   и   рисками,   включающая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казатели    прозрачности   структуры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бственности,   организации   системы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я рисками, службы внутреннего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троля             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4.   Группа    показателей    оценки│     Удовлетворительно/Н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ходности,    включающая   показатели│      удовлетворительно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нтабельности   активов   и капитала,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уктуры    доходов    и    расходов,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ходности  отдельных видов операций и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нка в целом        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5.   Группа    показателей    оценки│     Удовлетворительно/Н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квидности,   включающая   показатели│      удовлетворительно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квидности   активов,   ликвидности и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уктуры      обязательств,     общей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квидности  банка,  риска  на крупных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диторов и вкладчиков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   Меры, предусмотренные статьей 74│        Применяются/Не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ого   закона   "О Центральном│         применяются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нке   Российской   Федерации  (Банке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и)",   статьей   20  Федерального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она    "О   банках   и   банковской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ятельности",  статьей 3 Федерального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она       "О      несостоятельности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банкротстве)  кредитных организаций",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 банку не применяются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 Итоговая оценка соответствия банка│      Соответствует/Не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ебованиям к участию                 │        соответствуе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┴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Банк признается не выполняющим обязательные нормативы (с присвоением оценки "не соответствует") при несоблюдении хотя бы одного из обязательных нормативов (без учета контрольных значений) в совокупности за шесть и более операционных дней в течение последних тридцати операционных дне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Таблица 2. Результаты расчета показа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финансовой устойчив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Наименование показателя              │    Значени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│  </w:t>
      </w:r>
      <w:r>
        <w:rPr/>
        <w:t>показателя в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│  </w:t>
      </w:r>
      <w:r>
        <w:rPr/>
        <w:t>соответств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│  </w:t>
      </w:r>
      <w:r>
        <w:rPr/>
        <w:t>с Указание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│   </w:t>
      </w:r>
      <w:r>
        <w:rPr/>
        <w:t>об оценк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ппа  показателей  оценки  капитала,   включающая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казатели оценки достаточности и качества капитала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Показатели оценки достаточности капитала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   Показатель достаточности собственных средств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капитала)                   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. Показатель общей достаточности капитала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Показатель оценки качества капитала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ппа   показателей  оценки  активов,   включающая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казатели качества задолженности  по ссудам и иным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ктивам,  размера  резервов  на потери  по ссудам и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ым   активам,   степени  концентрации  рисков  по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ктивам                      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 Показатели  оценки  качества  задолженности  по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судам и иным активам        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 Показатель качества ссуд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. Показатель качества активов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3. Показатель доли просроченных ссуд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 Показатель размера резервов на возможные потери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ссудам и иным активам     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  Показатели   степени  концентрации  рисков  по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ктивам                      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.   Показатель  концентрации  крупных  кредитных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исков                       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2.  Показатель концентрации  кредитных  рисков на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кционеров (участников)      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3.  Показатель  концентрации  кредитных рисков на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сайдеров                   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ппа   показателей   оценки  качества  управления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нком,   его  операциями   и рисками,   включающая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казатели  прозрачности  структуры  собственности,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и   системы  управления  рисками,  службы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нутреннего контроля         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Показатели прозрачности структуры собственности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 Показатель ПУ1          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. Показатель ПУ2          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3. Показатель ПУ3          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  Показатель   организации   системы  управления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исками, в том числе контроля за величиной валютной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зиции                      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   Показатель   организации  службы  внутреннего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троля,   в том   числе системы   противодействия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гализации   незаконных  доходов  и финансированию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рроризма                   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ппа показателей  оценки  доходности,  включающая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казатели   рентабельности  активов   и  капитала,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уктуры доходов и расходов,  доходности отдельных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дов операций и банка в целом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Показатели рентабельности активов и капитала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 Показатель рентабельности активов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. Показатель рентабельности капитала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Показатели структуры доходов и расходов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 Показатель структуры доходов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 Показатель структуры расходов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Показатели доходности отдельных видов операций и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нка в целом                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. Чистая процентная маржа 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2.  Показатель  чистого   спреда   от   кредитных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ераций банка               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ппа  показателей оценки ликвидности,  включающая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казатели  ликвидности   активов,   ликвидности  и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уктуры обязательств,  общей  ликвидности  банка,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иска на крупных кредиторов и вкладчиков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Показатели ликвидности активов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 Показатель соотношения высоколиквидных активов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привлеченных средств       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. Показатель мгновенной ликвидности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3. Показатель текущей ликвидности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Показатели ликвидности и структуры обязательств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 Показатель структуры привлеченных средств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 Показатель зависимости от межбанковского рынка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3.   Показатель  риска   собственных   вексельных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язательств                 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4. Показатель небанковских ссуд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Показатели общей ликвидности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. Показатель общей ликвидности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2. Показатель обязательных резервов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3.   Показатель   риска   на  крупных  кредиторов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вкладчиков)                 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┴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Таблица 3. Комментарии к результа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едварительного анализа соответ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требованиям к участию &lt;*&gt;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таблицу 3 координатор территориального учреждения включает информацию, аргументирующую результаты предварительного анализа (таблица 1) и расчета показателей финансовой устойчивости (таблица 2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Требование к участию в системе          │  Комментари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страхования вкладов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Учет и отчетность банка признаются Банком России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стоверными                 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  Банк    выполняет   обязательные    нормативы,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ановленные Банком России  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 Финансовая устойчивость банка признается Банком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и достаточной           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Меры,  предусмотренные  статьей 74  Федерального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она  "О  Центральном банке  Российской Федерации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Банке России)",  статьей 20 Федерального закона "О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нках   и  банковской   деятельности",   статьей 3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ого    закона     "О     несостоятельности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банкротстве)   кредитных   организаций",   к банку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 применяются               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┴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структурного      (подпись)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дразделения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реждения (координато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(фамилия, имя, отчество)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, адрес электронной почты: 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05</Words>
  <Characters>14747</Characters>
  <CharactersWithSpaces>125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9:00Z</dcterms:created>
  <dc:creator>Центральный банк Российской Федерации</dc:creator>
  <dc:description/>
  <dc:language>en-US</dc:language>
  <cp:lastModifiedBy/>
  <dcterms:modified xsi:type="dcterms:W3CDTF">2011-10-30T12:09:00Z</dcterms:modified>
  <cp:revision>2</cp:revision>
  <dc:subject>Анализ</dc:subject>
  <dc:title>Предварительный анализ соответствия требованиям к участию в системе страхования вклад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