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 за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НУЖД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76"/>
        <w:gridCol w:w="674"/>
        <w:gridCol w:w="541"/>
        <w:gridCol w:w="810"/>
        <w:gridCol w:w="540"/>
        <w:gridCol w:w="1350"/>
        <w:gridCol w:w="121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КП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</w:t>
              <w:br/>
              <w:t xml:space="preserve">продукции, </w:t>
              <w:b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закупки,  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еречень ведомственных нужд по главному распорядителю бюджетных средств   </w:t>
              <w:br/>
              <w:t xml:space="preserve">N 1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еречень ведомственных нужд по главному распорядителю бюджетных средств   </w:t>
              <w:br/>
              <w:t xml:space="preserve">N 2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еречень ведомственных нужд по главному распорядителю бюджетных средств   </w:t>
              <w:br/>
              <w:t xml:space="preserve">N 1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еречень ведомственных нужд по главному распорядителю бюджетных средств   </w:t>
              <w:br/>
              <w:t xml:space="preserve">N 2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ДАННЫЕ ПО МУНИЦИПАЛЬНЫМ НУЖДАМ МУНИЦИПАЛЬНОГО ОБРАЗОВА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4</Characters>
  <CharactersWithSpaces>1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5:44:00Z</dcterms:modified>
  <cp:revision>2</cp:revision>
  <dc:subject>Анализ</dc:subject>
  <dc:title>Сводный проект муниципальных нужд (анализ и прогнозирование потребностей городского поселения Столбовая в необходимых объемах и номенклатуре товаров, работ и услуг по соответствующим направлениям деятельности с учетом текущих потребностей и прогноза соци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