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5. Анализ отказов в госпитализации б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1484"/>
        <w:gridCol w:w="1620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болезней       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госпитализац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арядам</w:t>
              <w:br/>
              <w:t xml:space="preserve">СС и НМ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илиалу</w:t>
              <w:br/>
              <w:t xml:space="preserve">N 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илиалу</w:t>
              <w:br/>
              <w:t xml:space="preserve">N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нфекционные и         </w:t>
              <w:br/>
              <w:t xml:space="preserve">паразитарные заболе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вообраз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Болезни эндокринной    </w:t>
              <w:br/>
              <w:t xml:space="preserve">системы и обмена веще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Болезни крови и        </w:t>
              <w:br/>
              <w:t xml:space="preserve">кроветворных орган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сихические            </w:t>
              <w:br/>
              <w:t xml:space="preserve">расстройства, в т.ч.      </w:t>
              <w:br/>
              <w:t xml:space="preserve">алкоголиз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Болезни нервной сист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Болезни системы органов</w:t>
              <w:br/>
              <w:t xml:space="preserve">кровообращения, в т.ч.    </w:t>
              <w:br/>
              <w:t xml:space="preserve">острый инфаркт миокар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Болезни органов дых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олезни органов        </w:t>
              <w:br/>
              <w:t xml:space="preserve">пищевар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Болезни мочеполовых   </w:t>
              <w:br/>
              <w:t xml:space="preserve">орган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Осложнения            </w:t>
              <w:br/>
              <w:t xml:space="preserve">беременности и            </w:t>
              <w:br/>
              <w:t xml:space="preserve">послеродового перио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Болезни кожи и        </w:t>
              <w:br/>
              <w:t xml:space="preserve">подкожной клетчат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Болезни костно -      </w:t>
              <w:br/>
              <w:t xml:space="preserve">мышечной систем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Врожденные аномалии   </w:t>
              <w:br/>
              <w:t xml:space="preserve">развит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Перинатальные         </w:t>
              <w:br/>
              <w:t xml:space="preserve">заболева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Симптомы не точно     </w:t>
              <w:br/>
              <w:t xml:space="preserve">обозначенных заболева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Несчастные случаи,    </w:t>
              <w:br/>
              <w:t xml:space="preserve">отравления и травм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Переводн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Здоров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Все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Анализ</dc:subject>
  <dc:title>Таблицы для анализа работы приемного отделения. Анализ отказов в госпитализации бо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