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СТ "АНАЛИЗ УЧЕТНОЙ ПОЛИТИКИ И ВЛИЯНИЕ НА ПРИБЫ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ЖДЕНИЙ В НАЛОГОВОМ И БУХГАЛТЕРСКОМ УЧЕТ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510"/>
        <w:gridCol w:w="946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Д 4п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┬───────────────────────────────┬─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Виды различий в учете │       Отражение в учете       │Порядок включения │ Влияние  │У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(по объектам учета и ├──────────────┬────────────────┤в базу при расчете│на прибыль│регис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отдельным операциям) │по требованиям│по требованиям  │налога на прибыль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ухгалтерского│   налогового   │ в соответствии с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│    </w:t>
      </w:r>
      <w:r>
        <w:rPr/>
        <w:t>учета     │законодательства│   гл. 25 НК РФ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2           │      3       │       4        │        5         │    6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тивы  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Основные средства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ия в оценке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При формировании пер- │В сумме расхо-│В сумме расходов│Включается в рас- │Не образу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начальной стоимости │дов на приоб- │на приобретение │чет налогооблагае-│ет разни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тение (соо- │(сооружение, из-│мой базы на осно- │или вре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ужение, изго-│готовление), в  │вании:            │менная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овление), в  │том числе: рас- │- данных регистров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ом числе:    │ходы на достав- │бухгалтерского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на    │ку, погрузку и  │учета баз дополни-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ставку, пог-│разгрузку;      │тельных корректи-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узку и раз-  │расходы на дове-│ровок;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рузку;       │дение до состоя-│- отдельных расче-│ство ил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на до-│ния, в котором  │тов из регистров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едение до со-│можно использо- │налогового учета с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ояния, в ко-│вать;           │учетом корректиро-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ором можно   │комиссионные во-│вок по ограничению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спользовать; │знаграждения по-│и оценке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миссионные  │средникам;      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знаграждения│консультацион-  │     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средникам;  │ные, информац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по    │онные услуги,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рахованию на│связанные с при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ремя перевоз-│обретением;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и;           │Ограничения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нсультацион-│Не включаются в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ые, информа- │стоимость объек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ционные услу- │та следующие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и, связанные │расходы: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 приобретени-│платежи за ре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м;           │гистрацию прав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уммовые раз- │на недвижимое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цы, возник- │имущество;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шие до приня- │суммовые разн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я на учет   │цы, возникшие по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бъекта;      │расчетам, свя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гистрацион- │занным с приоб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ые сборы     │ретением ОС;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8 ПБУ     │налоги, учитыв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6/01)         │емые в состав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ов;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ы по стр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хованию на время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еревозки.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ереоценка    │Переоценка: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итывается   │до 2002 года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 определе- │учитываются в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и первона-  │полном объеме;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альной стои- │на 01.01.2002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сти в полном│учитывается в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бъеме (п. 15 │пределах 30% от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БУ 6/01)     │восстановитель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ой стоимости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сновных средств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 состоянию на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01.01.2001;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сле 2002 г.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е учитываются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(п. 1 ст. 257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К)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При списании на расхо-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 (амортизация)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│По сроку полезного ис-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ния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е средства,    │В соответствии│Оставшийся срок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веденные в эксплуата-│с Классифика- │полезного ис-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ю до 01.01.2002     │тором, утв.   │пользования ус-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становлением│танавливается   │вании отдельных  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овмина СССР  │исходя из факти-│расчетов из ре-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т 22.10.1990 │ческого срока   │гистров налогового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N 1072        │использования   │учета             │ство ил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бъекта и норма-│               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тивного срока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лезного ис-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льзования по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амортизационным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группам, в соот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ветствии с Клас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ификацией, утв.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становлением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равительства РФ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т 01.01.2002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N 1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е средства,    │- в соответст-│В соответствии с│Включается в рас- │Не образу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веденные в эксплуата-│вии с Класси- │Классификацией, │чет налогооблагае-│ет разни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ю после 01.01.2002  │фикацией, утв.│утв. Постановле-│мой базы на осно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становлением│нием Правитель- │вании: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авительства │ства РФ от      │- данных регистров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Ф от         │01.01.2002 N 1  │бухгалтерского    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01.01.2002 N 1│                │учета без дополни-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соответст-│                │тельных корректи-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ии с Класси- │                │ровок;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фикатором,    │                │- данных регистров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тв. Постанов-│                │налогового учета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ением Совмина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ССР от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22.10.1990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N 1072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│По способу начисления │- линейный    │По 8 - 10 амор-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пособ;       │тизационным 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     │группам:      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меньшаемого  │- линейный ме-  │вании:        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статка;      │тод.            │- данных регистров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спи- │По остальным    │бухгалтерского 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ания стоимос-│амортизационным │учета без дополни-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 по сумме   │группам:        │тельных корректи-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исел лет сро-│- линейный ме-  │ровок;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а полезного  │тод;            │- данных регистров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спользования;│- нелинейный ме-│налогового учета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спи- │тод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ания стоимос-│(п. 1 и п. 3 ст.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 пропорцио- │259 НК)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льно объему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дукции (ра-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от)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18 ПБУ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6/01)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3.│По применению специ-  │Срок полезного│- применяются в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ьных коэффициентов  │использования │порядке, уста-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станавливает-│новленном ст. 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я организаци-│259 НК;         │вании:        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й самостоя-  │- не применяются│- данных регистров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ельно исходя │                │бухгалтерского 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з:           │                │учета без дополни-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ожидаемого  │                │тельных корректи-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а исполь- │                │ровок;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ования объек-│                │- данных регистров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а в соответ- │                │налогового учета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вии с ожида-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мой произво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ительностью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ли мощностью;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ожидаемого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физического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зноса, зави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ящего от ре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жима эксплуа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ации, естест-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енных условий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 влияния аг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ссивной сре-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ы, системы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ведения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монта;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нормативно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авовых и др.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граничений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спользования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бъекта (на-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мер, срок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ренды)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20 ПБУ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6/01)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ия в признании  │              │Ограничение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Недвижимое имущество  │Признаются    │Не признаются   │Не включается в  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мортизируемым│амортизируемым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муществом до │имуществом до   │гаемой базы до по-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мента подачи│подачи докумен- │дачи документов на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кументов на │тов на гос. ре- │гос. регистрацию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с. регистра-│гистрацию       │               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цию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Имущество, не участву-│Признаются в  │Не признаются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ющее в производстве с │составе внере-│амортизируемым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ью получения дохо- │ализационных  │имуществом     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                   │расходов      │                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Нематериальные активы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ия в оценке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При формировании пер- │В сумме расхо-│В сумме расходов│Включается в рас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начальной стоимости │дов на приоб- │на приобретение,│чет налогооблага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тение, в том│в том числе:    │емой базы на осн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исле суммы,  │суммы, уплачива-│вании: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плачиваемые в│емые в соответ- │- данных регистров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оответствии с│ствии с догово- │бухгалтерского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говором ус- │ром уступки     │учета баз дополни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упки (приоб- │(приобретения)  │тельных корректи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тения) прав │прав правообла- │ровок;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авообладате-│дателю (продав- │- отдельных расче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ю (продавцу);│цу); консульта- │тов из регистр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миссионные  │ционные, инфор- │налогового учета с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знаграждения│мационные услу- │учетом корректир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средникам;  │ги, связанные с │вок по ограничению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нсультацион-│приобретением;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ые, информа- │расходы на дове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ционные услу- │дение до состоя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и, связанные │ния, в котором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 приобретени-│можно использ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м; расходы на│вать; комиссион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ведение до  │ные вознагражде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остояния, в  │ния посредникам.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тором можно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спользовать; │Ограничение     │                 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уммовые раз- │Не включаются в │                  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цы, возник- │стоимость объек-│          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шие до приня- │та следующие    │                 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я на учет   │расходы:       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бъекта; ре-  │платежи за ре-  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истрационные │гистрацию прав  │     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боры (п. 6   │на недвижимое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БУ 14/00)    │имущество;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уммовые разн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цы, возникшие по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четам, свя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занным с приоб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етением актива;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алоги, учитыв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емые в состав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ов.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При списании на расхо-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 (амортизация)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│По сроку полезного ис-│- Исходя из   │- Исходя из сро-│Включается в рас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ния           │срока полезно-│ка полезного ис-│чет налогооблагае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 использова-│пользования объ-│мой базы на осно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я объекта;  │екта;           │вании: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Исходя из   │- По объектам,  │- данных регистров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жидаемого    │при невозможнос-│бухгалтерского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а исполь- │ти определения  │учета без дополни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ования объек-│срока полезного │тельных корректи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а;           │использования - │ровок;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Исходя из   │нормы в расчете │- данных регистров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личества    │на 10 лет       │налогового учета  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дукции или │(п. 2 ст. 258   │         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ного нату-   │НК)             │                 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льного пока-│               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теля объема │                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бот, ожидае-│                │                  │ство ил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го к получе-│                │               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ю в резуль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ате использо-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ания объекта;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объектам,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 невозмож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сти опреде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ения срока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лезного ис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льзования 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расчете на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20 лет, но не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олее срока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ятельности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рганизации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17 ПБУ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N 14/2000)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│По способу начисления │- линейный    │- линейным мето-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мортизации           │способ;       │дом;          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     │- нелинейным ме-│мой базы на осно-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меньшаемого  │тодом (п. 1 ст. │вании:           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статка;      │259 НК)         │- данных регистров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спи- │                │бухгалтерского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ания стоимос-│                │учета без дополни-│ство ил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 пропорцио- │                │тельных корректи-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льно объему │                │ровок;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дукции (ра-│                │- данных регистров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от)          │                │налогового учета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15 ПБУ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14/2000)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Запасы, товары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│Различия в оценке     │В сумме факти-│В сумме факти- 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формировании стои-│ческих затрат │ческих затрат на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сти материально-про-│на приобрете- │приобретение,   │мой базы: 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водственных запасов │ние, в т.ч.:  │в т.ч.:         │- на основании   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за исключением това- │расходы на    │расходы на дос- │данных бухгалтер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)                  │доставку, пог-│тавку, погрузку │кого учета без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узку и раз-  │и разгрузку;    │дополнительных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рузку;       │расходы на дове-│корректировок;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на до-│дение до состоя-│- на основании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едение до    │ния, в котором  │данных регистр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остояния, в  │можно использо- │налогового учета с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тором можно │вать;           │учетом корректир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спользовать; │комиссионные    │вок по ограничению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миссионные  │вознаграждения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знаграждения│посредникам;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средникам;  │консультацион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по    │ные, информац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рахованию на│онные услуги,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ремя перевоз-│связанные с при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и;           │обретением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нсультацион-│Ограничение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ые, информа- │Не включаются в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ционные услу- │стоимость МПЗ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и, связанные │следующие расх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 приобретени-│ды: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м; суммовые  │суммовые разн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зницы, воз- │цы, возникшие по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кшие до при-│расчетам, свя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тия МП3 к   │занным с приоб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у (п. 6   │ретением МП3;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БУ 5/01)     │налоги, учитыв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емые в состав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ов;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ы по стр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хованию на время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еревозки.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│При списании на расхо-│- по себестои-│- по стоимости 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 (материальные рас- │мости каждой  │каждой единицы; │актив налогообла- 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ды)                 │единицы;      │- по средней    │гаемой базы: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средней  │стоимости;      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ебестоимости;│- способ ФИФО; 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ФИФО;│- способ ЛИФО   │кого учета без до-│учет ил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ЛИФО │                │полнительных кор-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16 ПБУ    │                │ректировок;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5/01)         │                │- на основании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данных регистр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налогового учета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│При формировании стои-│В сумме затрат│В сумме затрат 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сти покупных товаров│на приобрете- │на приобретение,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е, в т.ч.:  │в т.ч.:         │мой базы: 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на    │расходы на дос- │- на основании   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ставку, пог-│тавку, погрузку │данных бухгалтер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узку и раз-  │и разгрузку, ес-│кого учета без до-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рузку, если  │ли по условиям  │полнительных кор-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ной поли- │договора эти ра-│ректировок;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кой не пре- │сходы включены в│- на основании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усмотрен учет│стоимость това- │данных регистр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этих расходов │ров (пп. 3 п. 1 │налогового учета с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 сч. 44 (п. │ст. 268 и ст.   │учетом корректир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6 и 13 ПБУ    │320 НК)         │вок по ограничению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5/01);        │Ограничение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миссионные  │Не включаются в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знаграждения│стоимость това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средникам;  │ров следующие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по    │расходы: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рахованию на│комиссионные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ремя перевоз-│вознаграждения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и, если учет-│посредникам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й политикой │(пп. 3 п. 1 ст.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е предусмот- │268 и ст. 320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н учет этих │НК);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ов на   │расходы по стр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ч. 44 (п. 6 и│хованию на время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13 ПБУ 5/01); │перевозки (пп. 5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онсультацион-│п. 1 ст. 253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ые, информа- │НК);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ционные услу- │консультацион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и, связанные │ные, информац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 приобретени-│онные услуги,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м; суммовые  │связанные с при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зницы, воз- │обретением (пп.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кшие до при-│3 п. 1 ст. 268 и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тия товаров │ст. 320 НК);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 учету (п. 6 │суммовые разн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БУ 5/01)     │цы, возникшие по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четам, свя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занным с приоб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етением това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ов;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алоги, учитыв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емые в состав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ов;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ы по стр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хованию на время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еревозки.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│При реализации товаров│- по себестои-│- по средней   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сти каждой  │стоиомсти;  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диницы;      │- способ ФИФО;  │мой базы: 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средней  │- способ ЛИФО;  │- на основании    │отложе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ебестоимости;│- по стоимости  │данных бухгалтер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ФИФО;│единицы товара  │кого учета без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пособ ЛИФО │                │дополнительных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корректировок;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- на основании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данных регистр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налогового учета с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учетом корректир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вок по ограничению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Дебиторская задолжен-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ь   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│Различия в оценке     │С учетом ре-  │С учетом резерва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здание резерва по   │зерва по сом- │по сомнительным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мнительным долгам   │нительным дол-│долгам с Ограни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м. в разделах "Дохо-│гам, рассчи-  │чением в соот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" и "Расходы")      │танным по спо-│ветствии со ст.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обу, установ-│266 НК РФ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енному учет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й политикой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│Различия в оценке     │- по фактичес-│По сумме прямых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авершенное произ-  │кой производ- │расходов:     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ство               │ственной себе-│- в доле, соот-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оимости;    │ветствующей доле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норматив-│таких  остатков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й (плановой)│в исходном сырье│кого учета без до-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изводствен-│(в натуральных  │полнительных кор-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й себестои- │измерителях), за│ректировок в слу-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сти;        │минусом техноло-│чае оценки НЗП по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прямым   │гических потерь;│сумме прямых рас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атьям зат-  │- пропорциональ-│ходов;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т;          │но доле незавер-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стоимости│шенных (или за-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ырья, матери-│вершенных, но не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лов, полу-   │принятых на ко-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фабрикатов;   │нец текущего ме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фактичес-│сяца) заказов в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им производ- │общем объеме вы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венным зат- │полняемых в те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там (при по-│чение месяца з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казном про- │казов;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зводстве)    │- пропорциональ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о доле прямых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затрат в план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вой (нормативной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метной) стои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мости продукции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│Различия в оценке     │- по фактичес-│По прямым расхо-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товая продукция на  │кой производ- │дам пропорцио-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ладе                │ственной себе-│нально доле ос-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оимости;    │татков ГП в об- 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норматив-│щем объеме выпу-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й (плановой)│щенной продукции│кого учета без до-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изводствен-│(в натуральных  │полнительных кор-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й себестои- │измерителях) за │ректировок в слу-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сти;        │минусом суммы   │чае оценки ГП по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по прямым   │прямых расходов,│сумме прямых рас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атьям затрат│приходящихся на │ходов;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статок НЗП 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│Различия в оценке     │Пропорциональ-│По прямым расхо-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груженная, но не ре-│но доле остат-│дам пропорцио-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изованная продукция,│ков отгружен- │нально доле ос-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ары                │ной, но не ре-│татков отгружен-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лизованной   │ной, но не реа-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дукции в   │лизованной про- │кого учета без до-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бщем объеме  │дукции в общем  │полнительных кор-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тгруженной   │объеме отгружен-│ректировок в слу-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одукции (в  │ной продукции (в│чае оценки НЗП и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туральных   │натуральных из- │ГП по сумме прямых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змерителях)  │мерителях), за  │расходов;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минусом суммы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рямых расходов,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риходящихся на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статок ГП на 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кладе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ства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ия в признании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│Доходы в виде безвоз- │Признаются по │Признаются в   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здно полученного    │мере начисле- │полном объеме по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мортизируемого иму-  │ния амортиза- │мере подписания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а                │ции (План сче-│акта приема-пе- │вании отдельных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ов)          │редачи имущест- │расчетов из ре-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ва, акта прием- │гистров налогового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ки-сдачи работ, │учета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услуг (пп. 1 п.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4 ст. 271 НК)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ходы  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ия в признании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│Доходы, относящиеся к │Признаются:   │Признаются:    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скольким отчетным   │- равномерно; │- равномерно; 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алоговым) периодам, │- пропорцио-  │- пропорциональ-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та признания которых│нально доле   │но доле факти-  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 установлена        │фактических   │ческих расходов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ов от-  │отчетного перио-│кого учета без до-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тного перио-│да в общей сумме│полнительных кор-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а в общей    │расходов (п. 2  │ректировок;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умме расхо-  │ст. 271 НК) 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в;          │              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иной вари-  │              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нт, утверж-  │              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нный учетной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литикой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│Суммы восстановленных │Признаются:   │Признаются в   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ов по сомнитель-│- в порядке,  │размере, уста-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м долгам            │аналогичном   │новленном п. 5  │мой базы: 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меняемому в│ст. 266 НК в    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логовом уче-│последний день 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е;           │отчетного (нало-│кого учета без 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особом по-│гового) периода │дополнительных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ядке, отлич- │(пп. 5 п. 4 ст. │корректировок;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м от поряд- │271 НК)     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а, применяе- │              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го в налого-│              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м учете     │              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│Суммы восстановленных │Признаются:   │Признаются в   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ов по гарантий- │- в порядке,  │размере, уста-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у ремонту и обслу- │аналогичном   │новленном ст.  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анию               │применяемому  │267 НК в послед-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налоговом   │ний день отчет-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е         │ного (налогово- │кого учета без до-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особом по-│го) периода (пп.│полнительных кор-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ядке, отлич- │5 п. 4 ст. 271  │ректировок;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м от поряд- │НК)         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а, применяе- │              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го в налого-│              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м учете     │              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 │Суммы восстановленных │Признаются:   │Признаются в   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ов по ремонту   │- в порядке,  │размере, уста-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средств      │аналогичном   │новленном ст.  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меняемому  │324 НК в послед-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налоговом   │ний день отчет-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е;        │ного (налогово- │кого учета без 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особом по-│го) периода     │дополнительных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ядке, отлич- │(пп. 5 п. 4 ст. │корректировок;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м от поряд- │271 НК)     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а, применяе- │              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го в налого-│              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м учете     │              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 │Суммы восстановленного│Признаются:   │Признаются в   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а предстоящих   │- в порядке,  │размере, уста-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ов на оплату    │аналогичном   │новленном ст.  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пусков, ежегодного  │применяемому  │324.1 НК в пос- 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награждения за     │в налоговом   │ледний день от-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слугу лет и по ито- │учете;        │четного (налого-│кого учета без 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ам работы за год     │- в особом по-│вого) периода   │дополнительных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ядке, отлич- │(пп. 5 п. 4 ст. │корректировок;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м от поряд- │271 НК)     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а, применяе- │              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го в налого-│              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м учете     │              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 │Доходы прошлых лет,   │Признаются при│По доходам, не  │Включается в рас- │Не форми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явленные в отчетном │выявлении до- │относящимся к   │чет налогооблагае-│руют раз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алоговом) периоде   │хода:         │конкретному от- │мой базы на осно- │ниц в пе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текущем   │четному (налого-│вании данных бух- │риод выяв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ериоде до    │вому) периоду:  │галтерского учета │ления до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кончания от- │признаются в    │с дополнительными │хода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тного года -│полном объеме в │корректировками по│Произво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месяцев вы- │момент выявления│дате признания    │дится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явления дохо- │дохода (получе- │                  │уточнени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а;           │ния, обнаруже-  │                  │ранее рас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отчетном  │ния документов, │                  │считанных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ду после его│подтверждающих  │                  │разниц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вершения, но│наличие дохода)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 который го-│(пп. 6 п. 4 ст.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вая финансо-│271 НК)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ая отчетность│По доходам, от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е утверждена │носящимся к кон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установлен- │кретному отчет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м порядке - │ному (налогов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кабре отчет-│му) периоду: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го года (п. │признаются в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11 Приказа    │полном объеме в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инфина РФ    │том периоде, к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N 67н)        │которому отно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ится выявленный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оход (ст. 81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К)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граничение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 │Доходы от долевого    │Признаются в  │Налог удержива-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астия в деятельности│полном объеме │ется налоговым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их организаций    │в момент на-  │агентом - лицом,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олученные дивиденды)│числения дохо-│выплатившим ди- │                  │постоя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а (по решению│виденды (ст. 275│               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кционеров    │НК)             │               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участников)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 выплате ди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идендов)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16 ПБУ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9/99)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 │Доход в виде стоимости│Признается в  │Не признается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ущества, полученного│полном объеме │доходом (п. 1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безвозмездной помо-│(ПБУ 9/99)    │пп. 6 ст. 251  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и (содействию) в по- │              │НК)             │                  │постоя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ядке, установленном  │              │                │               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5-ФЗ "О безвозмездной│              │                │               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мощи РФ..." от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04.05.99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 │Доход в виде имущест- │Признается в  │Не признается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, полученного нало- │полном объеме │доходом, при вы-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плательщиком в рам- │(ПБУ 9/99, ПБУ│полнении условий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х целевого финанси- │13/00)        │п. 1 пп. 14 ст. │                  │постоя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ания               │              │251 НК          │               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 │Доход в виде положи-  │Признается в  │Не признается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ой разницы, полу-│полном объеме │доходом п. 1 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нной при переоценке │(п. 20 ПБУ    │пп. 24 ст. 251 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ных бумаг по рыноч-│19/02)        │НК              │                  │постоя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й стоимости         │              │                │               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 │Доход в виде сумм вос-│Признается в  │Не признается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ановленных резервов │полном объеме │доходом п. 1 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 обесценение ценных│(п. 39 ПБУ    │пп. 25 ст. 251 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умаг                 │19/02)        │НК              │                  │постоя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 │Доходы по сделкам по  │Ограничение   │Признаются в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е ниже рыночной    │Не признаются │соответствии со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ходами      │ст. 40 НК     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расчетов из реги-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стров налогового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 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ия в признании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 │Отчисления на формиро-│резерв:       │резерв:        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е резерва предсто-│- создается в │- создается в 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щих расходов на опла-│порядке, ана- │порядке, уста- 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у отпусков, а также  │логичном при- │новленном ст.   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ежегодные выплаты  │меняемому в   │324.1 НК;      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 выслугу лет и по   │налоговом уче-│- не создается  │кого учета без до-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ам работы за год  │те;           │                │полнительных кор-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оздается в │                │ректировок;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рядке, от-  │            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ичном от при-│              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еняемого в   │              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логовом уче-│              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е;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не создается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 │Расходы на ремонт ос- │- резерв на   │- резерв на ре-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ных средств        │ремонт не соз-│монт не создает-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ается, рас-  │ся, расходы    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ходы признают-│признаются в том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я в том от-  │отчетном (нало- │данных бухгалтер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тном перио- │говом) периоде, │кого учета без 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, в котором │в котором были  │дополнительных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ыли произве- │произведены в   │корректировок;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ны в размере│размере факти-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фактических   │ческих затрат;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трат;       │- резерв на ре-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резерв на   │монт создается 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монт созда- │в порядке, уст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тся в поряд- │новленном ст.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е, аналогич- │324 НК;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м применяе- │расходы призна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ому в налого-│ются равными д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м учете;    │лями в последний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ходы приз- │день отчетного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ются равными│периода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лями в пос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едний день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тчетного пе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иода;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резерв на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монт созда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ется в поряд-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ке, отличном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т применяемо-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 в налоговом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е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 │Расходы по обязатель- │Признаются в  │Признаются в   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у страхованию иму- │пределах тари-│пределах тари- 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а                │фов, установ- │фов, установлен-│мой базы на осно-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енных законо-│ных законода-   │вании данных бух-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ательством РФ│тельством РФ или│галтерского учета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ли междуна-  │международными  │с учетом корректи-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одными кон-  │конвенциями.    │ровок по дате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енциями. Если│Если тарифы не  │признания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арифы не ут- │утверждены,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ерждены, рас-│расходы призна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ходы признают-│ются в размер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я в размере  │фактических зат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фактических   │рат (ст. 263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трат:       │НК):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аналогичные │- в отчетном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ам, приме-│(налоговом) пе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емым в нало-│риоде, в котором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вом учете;  │согласно графику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отличные от │платежей по д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ов, приме-│говору перечис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емых в нало-│лены страховы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вом учете с │взносы;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ом требо- │- равномерно в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аний п. 19   │течение срока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БУ 10/99     │действия догов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, если по д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говору предус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мотрен разовый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латеж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 │Убытки от реализации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средств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. │Основные средства,    │Признаются в  │Признаются рав-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ктический срок экс- │полном объеме │ными долями в   │чет налогооблага- 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уатации которых не  │без ограниче- │течение срока,  │емой базы: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вышает установлен- │ний в том от- │определяемого   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й Правительством    │четном перио- │как разница меж-│данных бухгалтер-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, в котором │ду сроком полез-│ского учета с до-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ни фактически│ного использова-│полнительными кор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мели место   │ния этого иму-  │ректировками;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щества и факти-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ческим сроком  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его эксплуатации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о момента реа-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лизации (п. 3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т. 268 НК)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2. │Основные средства,    │Признаются в  │Признаются:     │                 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ктический срок экс- │полном объеме │- в течение сро-│                  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уатации которых пре-│без ограниче- │ка, остающегося │          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шает установленный  │ний в том от- │для полного спи-│              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вительством        │четном перио- │сания стоимости │               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, в котором │объекта, опреде-│               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ни фактически│ляемого органи- │                  │не образу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мели место   │зацией самостоя-│                  │ет разни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тельно;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- единовременно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в составе расх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ов отчетного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ериода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3. │Основные средства,    │Признаются в  │Оставшийся срок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мортизация по которым│полном объеме │ползеного ис-   │чет налогооблага- 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числялась с примене-│без ограниче- │пользования, в  │емой базы: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ем повышающего коэф-│ний в том от- │течение которого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циента              │четном перио- │будут признаны  │данных бухгалтер-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, в котором │убытки, опреде- │ского учета с до-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ни фактически│ляется:         │полнительными кор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мели место   │- с применением │ректировками по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вышающего     │сроку признания;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коэффициента,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т.е. сокращает-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я в два или три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за по сравне-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ию с остающимся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ормативным ср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ком;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- без применения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вышающего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коэффициента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 │Расходы, которые не   │Распределяются│Распределяются  │Включается в рас- │Врем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гут быть непосредст-│пропорциональ-│пропорционально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нно отнесены на зат-│но доле дохода│доле дохода от  │мой базы:  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ты по конкретному   │от конкретного│конкретного вида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у деятельности     │вида деятель- │деятельности в  │данных бухгалтер-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сти в сум-  │суммарном объе- │ского учета без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арном объеме:│ме:             │дополнительных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сех видов, │- всех видов,   │корректировок;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лученных в  │полученных в   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мках видов  │рамках видов де-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ятельности; │ятельности;   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доходов, по-│- доходов, полу-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ученных в    │ченных в рамках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мках видов  │видов деятель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ятельности, │ности, а такж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 также опера-│операций, не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ций, не приз- │признаваемых ви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ваемых вида-│дами деятельнос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и деятельнос-│ти;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и;           │- иной вариант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иной вариант│распределения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аспределения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 │Расходы на формирова- │Признаются:   │- признаются на │Включается в рас- │Разница н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е резерва по сомни- │- в порядке,  │последний день  │чет налогооблага- │возникае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ым долгам        │аналогичном   │отчетного (нало-│емой базы:        │или вре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меняемому в│гового) периода │- на основании    │менная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логовом уче-│по результатам  │данных бухгалтер- 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е;           │инвентаризации  │ского учета без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порядке,  │дебиторской за- │дополнительных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тличном от   │долженности в   │корректировок; 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меняемого в│сумме, определя-│- на основании от-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алоговом уче-│емой в соответ- 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е            │ствии с поряд-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ком, установлен-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ым ст. 266 НК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- резерв не соз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ается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 │Убытки прошлых налого-│Признаются при│По убыткам, не  │Включается в рас- │Если уточ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х периодов, выявлен-│выявлении     │относящимся к   │чет налогооблагае-│ненная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е в текущем отчетном│убытка:       │конкретному от- │мой базы на осно- │декларац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алоговом) периоде   │- в текущем   │четному (налого-│вании данных бух- │не сдана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ериоде до    │вому) периоду:  │галтерского учета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кончания от- │признаются в    │с дополнительными 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тного года -│полном объеме в │корректировками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месяце выяв-│момент выявления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ения дохода; │убытка (получе-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в отчетном  │ния, обнаружения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ду после его│документов, под-│                  │ство.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вершения, но│тверждающих на- │                  │Если уточ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за который го-│личие убытка,   │                  │ненная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овая финансо-│расхода)        │                  │декларац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ая отчетность│По убыткам, от- │                  │сдана 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е утверждена │носящимся к кон-│                  │разницы н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установлен- │кретному отчет- │                  │возникает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м порядке - │ному (налогово- │                  │произво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кабре отчет-│му) периоду:    │                  │дится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го года (п. │признаются в    │                  │уточнени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11 Приказа    │полном объеме в │                  │ранее рас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инфина РФ N  │том периоде, к  │                  │считанных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67н)          │которому отно-  │                  │разниц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ится выявленный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убыток, расход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(ст. 81 НК)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 │Потери от недостачи и │Признаются в 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или) порчи при хране-│сумме факти-  │Признаются в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и и транспортировке │ческих потерь │пределах норм,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териальных ценностей│без ограниче- │утвержденных в  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й           │порядке, уста- 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овленном Прави-│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тельством РФ    │корректировками по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(пп. 2 п. 7 ст. │ограничению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54 НК)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 │Расходы на доброволь- │Признаются в  │Признаются в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е страхование работ-│полном объеме │пределах норм,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ков, поименованные в│в сроки:      │установленных п.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. 16 ст. 255 НК      │- аналогичные │16 ст. 255 НК:  │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ам, приме-│- в отчетном    │расчетов из реги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емым в нало-│(налоговом) пе- │тров налогового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вом учете;  │риоде, в котором│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отличные от │согласно графику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ов, приме-│платежей по д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емых в нало-│говору перечис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вом учете с │лены страховы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ом требо- │взносы;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аний п. 19   │- равномерно в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БУ 10/99     │течение срока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ействия догов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, если по д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говору предус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мотрен разовый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латеж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 │Расходы на дополни-   │Признаются в  │Ограничение  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ные отпуска, пре- │полном объеме │Не признаются в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ставляемые по инди- │              │качестве расхо- │гаемой базы по на-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уальному трудовому │              │дов (пп. 24 п. 1│логу на прибыль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говору сверх уста-  │              │ст. 270 НК)    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ленных законода-   │              │                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ством РФ          │              │                │     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 │Расходы по освоению   │Признаются в  │Ограничение и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родных ресурсов (в │полном объеме │признание   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асти расходов на осу-│без ограниче- │Расходы призна-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ление безрезуль- │ний           │ются в пределах │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тных работ)         │              │и в сроки, уста-│расчетов из реги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овленные ст.   │тров налогового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61 НК          │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 │Расходы на НИОКР      │Признаются в  │Ограничение и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рядке, уста-│признание   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вленном ПБУ │Признаются в  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17/02         │пределах и в    │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роки, установ- │расчетов из реги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ленные ст. 262  │тров налогового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К              │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 │Расходы по доброволь- │Признаются в  │Признаются по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у страхованию иму- │полном объеме │установленным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а                │без ограниче- │ст. 263 НК видам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й:          │добровольного   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аналогичные │страхования:   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ам, приме-│- в отчетном    │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емым в нало-│(налоговом) пе- │корректировками по│ство 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вом учете;  │риоде, в котором│срокам признания и│(или) вре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отличные от │согласно графику│ограничению       │менные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роков, приме-│платежей по до- │                  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яемых в нало-│говору перечис- │         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говом учете с │лены страховые  │              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четом требо- │взносы;         │                 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аний п. 19   │- равномерно в  │                  │актив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БУ 10/99     │в течение срока │                  │(обяза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ействия догово-│                  │тельство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, если по д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говору предус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мотрен разовый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латеж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 │Представительские рас-│Признаются в 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ды                  │полном объеме │Признаются в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ез ограниче- │пределах норм,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й           │утв. п. 2 ст.   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64 НК         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корректировками по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ограничению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 │Расходы на рекламу    │Признаются в 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лном объеме │По отдельным ви-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ез ограниче- │дам рекламы   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й по всем   │признаются в    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идам рекламы │пределах норм, 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утв. п. 4 ст.   │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64 НК          │корректировками по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ограничению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 │Расходы на командиров-│Признаются в 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 в части суточных,  │полном объеме │Признаются в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евого довольствия  │без ограниче- │пределах норм,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й           │утв. Постановле-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ием Правитель-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тва (пп. 12 п. │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1 ст. 264 НК)   │корректировками по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ограничению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  │Расходы на подготовку,│Признаются в  │Признаются рас-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подготовку кадров │полном объеме │ходы, соответст-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ез ограниче- │вующие требова-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й           │ниям п. 3 ст.   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64 НК         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корректировками по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признанию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  │Компенсации за исполь-│Признаются в 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вание для служебных │полном объеме │Признаются в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ей личных легковых │без ограниче- │пределах норм,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втомобилей           │ний в том от- │утв. Постановле-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тном перио- │нием Правитель-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, в котором │ства (пп. 11    │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ни фактически│п. 1 ст. 264 НК)│корректировками по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мели место,  │в момент пере-  │признанию и огра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езависимо от │числения денеж- │ничению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ремени факти-│ных средств с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ской оплаты │расчетного счета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или выплаты из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кассы (пп. 4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. 7 ст. 272 НК)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  │Плата государственному│Признаются в  │Признаются в    │Включается в рас- │Не образу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частному нотариусу│размере госу- │размере государ-│чет налогооблагае-│ет разниц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арственной   │ственной пошлины│мой базы на осно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шлины - по  │(п. 4 ст. 4 Фе- │вании данных бух-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отариальным  │дерального зако-│галтерского учета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йствиям,    │на N 226-ФЗ) -  │без дополнительных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едусматрива-│по нотариальным │корректировок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ющим обяза-   │действиям, пре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ельную нота- │дусматривающим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иальную форму│обязательную н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изнаются в  │тариальную форму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лном объеме │Признаются в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без ограниче- │полном объеме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ий - по нота-│без ограничений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иальным дей- │- по нотариаль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виям, не    │ным действиям,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редусматрива-│не предусматр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ющим обяза-   │вающим обяза-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тельную нота- │тельную нотари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иальную форму│альную форму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  │Платежи за сверхнорма-│Признаются в  │Ограничение  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ные выбросы загряз-│полном объеме │Не признаются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яющих веществ в окру-│без ограниче- │расходом (п. 4 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ающую среду          │ний           │ст. 270 НК)     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   │Расходы, связанные с  │Признаются в 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ью обслужи-│полном объеме │Признаются с ог-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ющих производств и  │без ограниче- │раничением, ус-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яйств              │ний в том от- │тановленным ст. │вании данных бух-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тном перио- │275.1 НК        │галтерского учета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е, в котором │                │с дополнительными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ни фактически│                │корректировками по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мели место   │                │ограничению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   │Проценты по долговым  │Принимаются в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ствам любого │сумме причита-│Признаются в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а                  │ющихся плате- │пределах, уста-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жей согласно  │новленных ст.   │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условиям дого-│269 НК          │расчетов из реги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оров незави- │Признание       │тров налогового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имо от того, │По договорам    │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 какой форме │займа, кредита,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и когда факти-│иным долговым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чески произво-│обязательствам,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дятся указан- │включая ценные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ные платежи   │бумаги, срок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. 14 ПБУ 15/│действия которых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01)           │приходится более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чем на один от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четный период,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сход признает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я на конец от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четного периода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ри прекращении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ействия догов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а (погашения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олгового обяз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тельства) до ис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течения отчетн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го периода рас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ход признается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а дату прекра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щения действия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договора (пога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шения долгового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бязательства)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(п. 8 ст. 272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К)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.   │Убыток от реализации  │Признается в  │Ограничение  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ва требования, срок│полном объеме │Признается в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ежа по которому не│как финансовый│пределах, уста-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тупил              │результат от  │новленных п. 1  │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перации      │ст. 279 НК      │расчетов из реги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тров налогового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  │Убыток от реализации  │Признается в  │Ограничение и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ва требования, пос-│полном объеме │признание   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 наступления срока  │как финансовый│Признается в  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ежа               │результат от  │пределах и в    │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перации      │сроки, установ- │расчетов из реги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ленные п. 2 ст. │тров налогового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79 НК          │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   │Убыток от реализации  │Признается в  │Ограничение и   │Включается в рас-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ава требования как  │полном объеме │признание       │чет налогооблагае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овой услуги     │как финансовый│Признается в    │мой базы на осно-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результат от  │пределах и в    │вании отдельных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перации      │сроки, установ- │расчетов из регис-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ленные п. 3 ст. │тров налогового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79 НК          │учета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   │Расходы, связанные с  │Признается в  │Ограничение  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чей на безвоз-  │полном объеме │Не признаются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здной основе имущес-│              │расходами (п. 16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ва (товаров, работ,  │              │ст. 270 НК)     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луг), в сумме стои- │              │               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сти имущества (това-│              │                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, работ, услуг) и  │              │                │     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ов, связанных с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той передачей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   │Отчисления в резерв   │Признается    │Ограничение  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 обесценение вложе-│расходом в    │Не признается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й в ценные бумаги,  │полном объеме │расходом (п. 10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здаваемые организа- │(п. 38 ПБУ 19/│ст. 270 НК)     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ями в соответствии с│02)           │               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онодательством РФ  │              │                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   │Отрицательная разница,│Признается    │Ограничение  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ная от пере-   │расходом в    │Не признается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ценки ценных бумаг по│полном объеме │расходом (п. 46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ыночной стоимости    │(п. 20 ПБУ 19/│ст. 270 НК)     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02)           │               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   │Расходы на организацию│Признается    │Ограничение  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влечений, отдыха   │расходом в    │Не признается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лечения, и расхо- │полном объеме │расходом (п. 43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, связанные с содер-│(ПБУ 10/99)   │ст. 270 НК)     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анием образовательных│              │                │                  │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реждений или оказа- │              │                │     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ем им бесплатных ус-│              │                │              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уг, с оплатой обуче-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в высших и средних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ециальных учебных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ведениях работников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получении ими выс-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го и среднего специ-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льного образования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.   │НДС по списанной деби-│Признается    │Ограничение     │Не включается в   │Постоян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рской задолженности │расходом в    │Не признается   │расчет налогообла-│разница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полном объеме │(п. 19 ст. 270  │гаемой базы       │образующ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(ПБУ 10/99)   │НК)             │                  │постоянно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налог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ия в оценке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.   │Материальные расходы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ценка при списании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м п. 3.2 в разделе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Активы")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.   │Прямые расходы по про-│- Состав пря- │1. Материальные 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водственной деятель-│мых расходов  │затраты на при- │чет не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сти (выполнению ра- │аналогичен    │обретение:      │мой базы:        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т, оказанию услуг)  │составу в на- │сырья и материа-│- на основании 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оговом учете │лов, используе- │данных бухгалтер- 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- Состав пря- │мых в производ- │ского учета без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мых расходов  │стве товаров и  │дополнительных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тличен от    │(или) образующих│корректировок;    │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остава в на- │их основу, либо │- на основании от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логовом учете │являющихся необ-│дельных расчетов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ходимым компо-  │из регистров нало-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ентом при про- │гового учета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изводстве това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ов, работ, ус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луг;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комплектующих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изделий, подвер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гающихся монтажу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и (или) полуфаб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рикатов, подвер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гающихся допол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ительной обра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ботке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2. Расходы на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оплату труда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ерсонала, учас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твующего в про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цессе производ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тва товаров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(работ, услуг)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3. Суммы ЕСН,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ачисленного на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вышеуказанные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суммы расходов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на оплату труда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4. Суммы начис-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ленной амортиза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ции по ОС, ис-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ользуемым при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производстве то-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варов, работ,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</w:t>
      </w:r>
      <w:r>
        <w:rPr/>
        <w:t>услуг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.   │Убыток от потери унич-│Определяется  │Определяется ис-│Включается в рас- │Временны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женного амортизируе-│исходя из бух-│ходя из налого- │чет налогооблагае-│разницы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го имущества        │галтерской    │вой стоимости и │мой базы на осно- │образующи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стоимости и   │амортизации     │вании отдельных   │отлож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амортизации   │объекта         │расчетов из регис-│налоговы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объекта       │                │тров налогового   │актив ил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</w:t>
      </w:r>
      <w:r>
        <w:rPr/>
        <w:t>учета             │обязатель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│                │                  │</w:t>
      </w:r>
      <w:r>
        <w:rPr/>
        <w:t>ство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.   │Амортизация по основ-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м средствам (см. п.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.2 в разделе "Акти-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")    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.   │Амортизация по немате-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иальным активам (см.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. 2.2 в разделе "Ак-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ы")   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┼────────────────┼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.   │Стоимость реализован-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покупных товаров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м. п. 3.4 в разделе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Активы")             │              │                │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┴──────────────┴────────────────┴─────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"ключевых по риску област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ланирования аудита в области налога на прибыль и обязательств перед бюджетом необходимо определить "ключевые по риску области", вероятность ошибок в которых высока. Такие области, как правило, подлежат сплошной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аудита налога на прибыль к ним могут быть отнес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, неоднозначно трактуемые в законодательстве и сложные в понимании с точки зрения включения в налогооблагаемую базу операций со связанными сто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с различиями методами учета, определенных бухгалтерским и налоговым законодательством или учетной полит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с существенными су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, ранее не встречаемые в хозяйственной практике аудиру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, учет по которым ведется менее квалифицированным или малоопытным рабо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, учитываемые с нарушением методики отражения на счетах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получения информации о "ключевых по риску областях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оценок внутреннего и контрольного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проведения опросов работников и анализ учетной поли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прошлы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анализа законодательно-нормативных актов по бухгалтерскому учету и налогооб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определения "ключевых по риску областей" оформляется в рабочем документе РД 6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92</Words>
  <Characters>122313</Characters>
  <CharactersWithSpaces>104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финансов Российской Федерации</dc:creator>
  <dc:description/>
  <dc:language>en-US</dc:language>
  <cp:lastModifiedBy/>
  <dcterms:modified xsi:type="dcterms:W3CDTF">2011-10-30T17:24:00Z</dcterms:modified>
  <cp:revision>2</cp:revision>
  <dc:subject>Анализ</dc:subject>
  <dc:title>Тест «Анализ учетной политики и влияние на прибыль расхождений в налоговом и бухгалтерском учет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