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составлению пл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ации (локализации) аварий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аллургических и коксохим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АНАЛИ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АСНОСТИ НА МЕТАЛЛУРГИЧЕСКИХ ОБЪЕК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351"/>
        <w:gridCol w:w="2025"/>
        <w:gridCol w:w="2160"/>
        <w:gridCol w:w="2159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аварий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 каких</w:t>
              <w:br/>
              <w:t xml:space="preserve">условиях </w:t>
              <w:br/>
              <w:t xml:space="preserve">возможна </w:t>
              <w:br/>
              <w:t>аварийная</w:t>
              <w:br/>
              <w:t xml:space="preserve">ситуац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можное раз-</w:t>
              <w:br/>
              <w:t xml:space="preserve">витие аварий, </w:t>
              <w:br/>
              <w:t>последствий, в</w:t>
              <w:br/>
              <w:t xml:space="preserve">т.ч. за пре-  </w:t>
              <w:br/>
              <w:t xml:space="preserve">делами цеха,  </w:t>
              <w:br/>
              <w:t xml:space="preserve">организаци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собы и сред-</w:t>
              <w:br/>
              <w:t>ства предотвра-</w:t>
              <w:br/>
              <w:t xml:space="preserve">щения аварий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ы по локали-</w:t>
              <w:br/>
              <w:t xml:space="preserve">зации аварий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3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произ-  </w:t>
              <w:br/>
              <w:t xml:space="preserve">вольный вы- </w:t>
              <w:br/>
              <w:t xml:space="preserve">ход чугуна  </w:t>
              <w:br/>
              <w:t>в районе чу-</w:t>
              <w:br/>
              <w:t>гунной летк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Ава-  </w:t>
              <w:br/>
              <w:t xml:space="preserve">рийное   </w:t>
              <w:br/>
              <w:t>прекраще-</w:t>
              <w:br/>
              <w:t>ние пода-</w:t>
              <w:br/>
              <w:t>чи охлаж-</w:t>
              <w:br/>
              <w:t xml:space="preserve">денной   </w:t>
              <w:br/>
              <w:t xml:space="preserve">воды на  </w:t>
              <w:br/>
              <w:t xml:space="preserve">леточные </w:t>
              <w:br/>
              <w:t>холодиль-</w:t>
              <w:br/>
              <w:t xml:space="preserve">ники     </w:t>
              <w:br/>
              <w:t>2. Разру-</w:t>
              <w:br/>
              <w:t>шение фу-</w:t>
              <w:br/>
              <w:t xml:space="preserve">теровки  </w:t>
              <w:br/>
              <w:t>3. Прогар</w:t>
              <w:br/>
              <w:t xml:space="preserve">леточных </w:t>
              <w:br/>
              <w:t>холодиль-</w:t>
              <w:br/>
              <w:t xml:space="preserve">ников    </w:t>
              <w:br/>
              <w:t>4. Разрыв</w:t>
              <w:br/>
              <w:t xml:space="preserve">кожух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Выброс рас-</w:t>
              <w:br/>
              <w:t xml:space="preserve">плавленной    </w:t>
              <w:br/>
              <w:t xml:space="preserve">шихты и рас-  </w:t>
              <w:br/>
              <w:t>каленных газов</w:t>
              <w:br/>
              <w:t>2. При попада-</w:t>
              <w:br/>
              <w:t xml:space="preserve">нии продуктов </w:t>
              <w:br/>
              <w:t>плавки на вла-</w:t>
              <w:br/>
              <w:t>гу взрывы раз-</w:t>
              <w:br/>
              <w:t xml:space="preserve">личной силы   </w:t>
              <w:br/>
              <w:t>3. Травмирова-</w:t>
              <w:br/>
              <w:t>ние обслужива-</w:t>
              <w:br/>
              <w:t>ющего персона-</w:t>
              <w:br/>
              <w:t xml:space="preserve">ла, а также   </w:t>
              <w:br/>
              <w:t xml:space="preserve">персонала     </w:t>
              <w:br/>
              <w:t xml:space="preserve">близлежащих   </w:t>
              <w:br/>
              <w:t xml:space="preserve">цехов         </w:t>
              <w:br/>
              <w:t xml:space="preserve">4. Задымлен-  </w:t>
              <w:br/>
              <w:t xml:space="preserve">ность и зага- </w:t>
              <w:br/>
              <w:t xml:space="preserve">зованность    </w:t>
              <w:br/>
              <w:t xml:space="preserve">территори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   Оснащение</w:t>
              <w:br/>
              <w:t>доменной   печи</w:t>
              <w:br/>
              <w:t>автоматическими</w:t>
              <w:br/>
              <w:t>термопарами  за</w:t>
              <w:br/>
              <w:t xml:space="preserve">контролем      </w:t>
              <w:br/>
              <w:t xml:space="preserve">температуры    </w:t>
              <w:br/>
              <w:t>кожуха    печи,</w:t>
              <w:br/>
              <w:t xml:space="preserve">температурой   </w:t>
              <w:br/>
              <w:t xml:space="preserve">отходящей      </w:t>
              <w:br/>
              <w:t xml:space="preserve">охлаждающей    </w:t>
              <w:br/>
              <w:t>воды         из</w:t>
              <w:br/>
              <w:t xml:space="preserve">леточных       </w:t>
              <w:br/>
              <w:t xml:space="preserve">холодильников  </w:t>
              <w:br/>
              <w:t>2.   Соблюдение</w:t>
              <w:br/>
              <w:t xml:space="preserve">межремонтных   </w:t>
              <w:br/>
              <w:t xml:space="preserve">периодов       </w:t>
              <w:br/>
              <w:t>капремонта 1-го</w:t>
              <w:br/>
              <w:t xml:space="preserve">разряда        </w:t>
              <w:br/>
              <w:t>3.   Соблюдение</w:t>
              <w:br/>
              <w:t xml:space="preserve">мер            </w:t>
              <w:br/>
              <w:t>безопасности  в</w:t>
              <w:br/>
              <w:t>районе    горна</w:t>
              <w:br/>
              <w:t>доменной   печи</w:t>
              <w:br/>
              <w:t xml:space="preserve">(отсутствие    </w:t>
              <w:br/>
              <w:t>воды,    уборка</w:t>
              <w:br/>
              <w:t xml:space="preserve">атмосферных    </w:t>
              <w:br/>
              <w:t xml:space="preserve">осадков и др.)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        Весь</w:t>
              <w:br/>
              <w:t>персонал,    не</w:t>
              <w:br/>
              <w:t>задействованный</w:t>
              <w:br/>
              <w:t>в    ликвидации</w:t>
              <w:br/>
              <w:t>аварии,  должен</w:t>
              <w:br/>
              <w:t>быть немедленно</w:t>
              <w:br/>
              <w:t>выведен       в</w:t>
              <w:br/>
              <w:t xml:space="preserve">безопасное     </w:t>
              <w:br/>
              <w:t xml:space="preserve">место          </w:t>
              <w:br/>
              <w:t>2.    Аварийная</w:t>
              <w:br/>
              <w:t xml:space="preserve">остановка      </w:t>
              <w:br/>
              <w:t>доменной печи в</w:t>
              <w:br/>
              <w:t>соответствии  с</w:t>
              <w:br/>
              <w:t xml:space="preserve">порядком,      </w:t>
              <w:br/>
              <w:t>изложенным    в</w:t>
              <w:br/>
              <w:t>инструкции   по</w:t>
              <w:br/>
              <w:t xml:space="preserve">аварийной      </w:t>
              <w:br/>
              <w:t xml:space="preserve">остановке печи </w:t>
              <w:br/>
              <w:t>3.    Сообщение</w:t>
              <w:br/>
              <w:t xml:space="preserve">диспетчеру     </w:t>
              <w:br/>
              <w:t>завода        и</w:t>
              <w:br/>
              <w:t xml:space="preserve">руководству    </w:t>
              <w:br/>
              <w:t xml:space="preserve">цеха           </w:t>
              <w:br/>
              <w:t>4. Действия   в</w:t>
              <w:br/>
              <w:t>соответствии  с</w:t>
              <w:br/>
              <w:t xml:space="preserve">ПЛА            </w:t>
            </w:r>
          </w:p>
        </w:tc>
      </w:tr>
      <w:tr>
        <w:trPr>
          <w:trHeight w:val="3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рыв грему-</w:t>
              <w:br/>
              <w:t xml:space="preserve">чей смеси в </w:t>
              <w:br/>
              <w:t>производстве</w:t>
              <w:br/>
              <w:t xml:space="preserve">кремния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ра- </w:t>
              <w:br/>
              <w:t xml:space="preserve">зование  </w:t>
              <w:br/>
              <w:t xml:space="preserve">гремучей </w:t>
              <w:br/>
              <w:t xml:space="preserve">смеси на </w:t>
              <w:br/>
              <w:t xml:space="preserve">водород- </w:t>
              <w:br/>
              <w:t xml:space="preserve">ной рам- </w:t>
              <w:br/>
              <w:t>пе, газо-</w:t>
              <w:br/>
              <w:t xml:space="preserve">очистке  </w:t>
              <w:br/>
              <w:t>или водо-</w:t>
              <w:br/>
              <w:t xml:space="preserve">родном   </w:t>
              <w:br/>
              <w:t xml:space="preserve">восста-  </w:t>
              <w:br/>
              <w:t xml:space="preserve">новлении </w:t>
              <w:br/>
              <w:t xml:space="preserve">крем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Разрушение </w:t>
              <w:br/>
              <w:t>агрегатов, ап-</w:t>
              <w:br/>
              <w:t xml:space="preserve">паратов, ком- </w:t>
              <w:br/>
              <w:t>муникаций, от-</w:t>
              <w:br/>
              <w:t>дельных конст-</w:t>
              <w:br/>
              <w:t xml:space="preserve">рукций и со-  </w:t>
              <w:br/>
              <w:t xml:space="preserve">оружений      </w:t>
              <w:br/>
              <w:t>2. Выход газо-</w:t>
              <w:br/>
              <w:t xml:space="preserve">образных и    </w:t>
              <w:br/>
              <w:t>жидких токсич-</w:t>
              <w:br/>
              <w:t xml:space="preserve">ных и взрыво- </w:t>
              <w:br/>
              <w:t xml:space="preserve">опасных ве-   </w:t>
              <w:br/>
              <w:t xml:space="preserve">ществ в поме- </w:t>
              <w:br/>
              <w:t xml:space="preserve">щение цеха    </w:t>
              <w:br/>
              <w:t>3. Травмирова-</w:t>
              <w:br/>
              <w:t>ние обслужива-</w:t>
              <w:br/>
              <w:t>ющего персона-</w:t>
              <w:br/>
              <w:t xml:space="preserve">ла            </w:t>
              <w:br/>
              <w:t>4. Пожар в це-</w:t>
              <w:br/>
              <w:t xml:space="preserve">хе на объекте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   Оснащение</w:t>
              <w:br/>
              <w:t>цехов         и</w:t>
              <w:br/>
              <w:t xml:space="preserve">участков       </w:t>
              <w:br/>
              <w:t xml:space="preserve">системами      </w:t>
              <w:br/>
              <w:t>сигнализации по</w:t>
              <w:br/>
              <w:t xml:space="preserve">предупреждению </w:t>
              <w:br/>
              <w:t xml:space="preserve">образования    </w:t>
              <w:br/>
              <w:t xml:space="preserve">гремучей смеси </w:t>
              <w:br/>
              <w:t>2.  Эффективная</w:t>
              <w:br/>
              <w:t>работа   систем</w:t>
              <w:br/>
              <w:t xml:space="preserve">вентиляции     </w:t>
              <w:br/>
              <w:t>3.   Постоянный</w:t>
              <w:br/>
              <w:t>надзор       за</w:t>
              <w:br/>
              <w:t xml:space="preserve">состоянием     </w:t>
              <w:br/>
              <w:t xml:space="preserve">герметичности  </w:t>
              <w:br/>
              <w:t>оборудования  и</w:t>
              <w:br/>
              <w:t xml:space="preserve">коммуникаций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   Остановка</w:t>
              <w:br/>
              <w:t>оборудования  с</w:t>
              <w:br/>
              <w:t xml:space="preserve">перекрытием    </w:t>
              <w:br/>
              <w:t>подачи водорода</w:t>
              <w:br/>
              <w:t>в  соответствии</w:t>
              <w:br/>
              <w:t>с изложенным  в</w:t>
              <w:br/>
              <w:t>инструкции   по</w:t>
              <w:br/>
              <w:t xml:space="preserve">аварийной      </w:t>
              <w:br/>
              <w:t xml:space="preserve">остановке      </w:t>
              <w:br/>
              <w:t xml:space="preserve">оборудования   </w:t>
              <w:br/>
              <w:t>2. Вывод  людей</w:t>
              <w:br/>
              <w:t>с    территории</w:t>
              <w:br/>
              <w:t>участка,  цеха,</w:t>
              <w:br/>
              <w:t xml:space="preserve">объекта        </w:t>
              <w:br/>
              <w:t>3.    Сообщение</w:t>
              <w:br/>
              <w:t xml:space="preserve">диспетчеру     </w:t>
              <w:br/>
              <w:t>завода        и</w:t>
              <w:br/>
              <w:t xml:space="preserve">руководству    </w:t>
              <w:br/>
              <w:t xml:space="preserve">цеха,          </w:t>
              <w:br/>
              <w:t xml:space="preserve">отделения,     </w:t>
              <w:br/>
              <w:t xml:space="preserve">участка        </w:t>
              <w:br/>
              <w:t>4. Контроль  за</w:t>
              <w:br/>
              <w:t xml:space="preserve">содержанием    </w:t>
              <w:br/>
              <w:t>водорода      в</w:t>
              <w:br/>
              <w:t>воздухе рабочих</w:t>
              <w:br/>
              <w:t xml:space="preserve">мест           </w:t>
              <w:br/>
              <w:t>5. Действия   в</w:t>
              <w:br/>
              <w:t>соответствии  с</w:t>
              <w:br/>
              <w:t xml:space="preserve">ПЛА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9</Characters>
  <CharactersWithSpaces>2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8:00Z</dcterms:created>
  <dc:creator>Федеральный горный и промышленный надзор России</dc:creator>
  <dc:description/>
  <dc:language>en-US</dc:language>
  <cp:lastModifiedBy/>
  <dcterms:modified xsi:type="dcterms:W3CDTF">2011-10-30T17:38:00Z</dcterms:modified>
  <cp:revision>2</cp:revision>
  <dc:subject>Анализ</dc:subject>
  <dc:title>Типовой анализ опасности на металлургических объек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