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 "число" месяц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ОНИТОРИНГ ПРЕДПРИЯТИЙ -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┐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│           │     Код отрас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, услуг, тыс. руб.        │           │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┘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┐     </w:t>
      </w:r>
      <w:r>
        <w:rPr/>
        <w:t>Код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   │           │     предприят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ов, человек            │           │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ас привести данные по следующим показател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       II                             III  IV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┬───────┐                       ┌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Внеоборотные  │        │       │     27 Выручка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тивы        │        │       │        (нетто)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от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Основные      │        │       │        продажи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     │        │       │        товаров,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продукции,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 Доходные      │        │       │        работ,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ложения в    │        │       │        услуг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териальные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нности      │        │       │     28 Доля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бартера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  Долгосрочные  │        │       │        и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овые    │        │       │        зачетов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ложения      │        │       │        в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выручке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  Инвестиции в  │        │       │        предприятия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черние и    │        │       │        (в %)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висимые   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мпании      │        │       │     29 Затраты,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произведенные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  Запасы        │        │       │        предприятием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  НДС по        │        │       │     30 Доля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иобретенным │        │       │        постоянных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нностям     │        │       │        затрат в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общих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  Дебиторская   │        │       │        затратах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ь │        │       │        предприятия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латежи      │        │       │        (в %)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жидаются   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олее чем     │        │       │     31 Проценты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ерез 12      │        │       │        к уплате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. после  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четной      │        │       │     32 Проценты к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аты)         │        │       │        получению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  Дебиторская   │        │       │     33 Доходы о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ь │        │       │        участия в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латежи      │        │       │        других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жидаются в   │        │       │        организациях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чение 12  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. после    │        │       │     34 Прибыль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четной      │        │       │        (убыток)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аты)         │        │       │        от продаж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 Просроченная  │        │       │     35 Прибыль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ебиторская   │        │       │        (убыток)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ь │        │       │        до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налогообложения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 Краткосрочные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овые    │        │       │     36 Чистая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ложения      │        │       │        прибыль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(убыток)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 Денежные    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     │        │       │     37 Количество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выпущенных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 Общая         │        │       │        акций,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еличина      │        │       │        тыс. ш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тивов       │        │       │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</w:t>
      </w:r>
      <w:r>
        <w:rPr/>
        <w:t>38 Дивиденды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 Капитал и     │        │       │        на акции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зервы       │        │       │        предприятия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 Убытки        │        │       │     Какой метод учетной поли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</w:t>
      </w:r>
      <w:r>
        <w:rPr/>
        <w:t>используется на Ваш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 Долгосрочные  │        │       │     предприят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язательства │        │       │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  │        │       │     39 метод амортизаци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(1, 2, 3, 4 или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 Кредиты       │        │       │        10)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нков        │        │       │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</w:t>
      </w:r>
      <w:r>
        <w:rPr/>
        <w:t>40 метод оценки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 Краткосрочные │        │       │        запасов (5, 6,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язательства │        │       │        7 или 10)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 Займы и       │        │       │     41 метод определени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редиты       │        │       │        выручки от продаж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  │        │       │        (8, 9)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 Кредиты       │        │       │     42 Применяется ли н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нков        │        │       │        Вашем предприяти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бюджетное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1 Кредиторская  │        │       │        финансирование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ь │        │       │        (дотации) -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да / не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2 Просроченная  │        │       │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редиторская  │        │       │     43 К какому типу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долженность │        │       │        относится баланс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</w:t>
      </w:r>
      <w:r>
        <w:rPr/>
        <w:t>Вашего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 Чистые        │        │       │        предприятия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тивы        │        │       │        (А, В или С)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4 Собственные   │        │       │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для  │        │       │     │Примечания предприят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│        │       │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лгосрочных  │        │       │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вестиций и  │        │       │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овых    │        │       │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ложений      │        │       │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5 Средняя       │        │       │      Пояснения по заполн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ка по     │        │       │      анкеты см. на оборо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редитам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нков,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ученным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рублях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6 Средняя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ка по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редитам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нков,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ученным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остранной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люте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анк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ниторинг предприятий - II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рассылается ежеквартально и содержит данные за соответствующий отчетный период, указанный на лицевой стороне ан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необходимо проставить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 или оказанных услуг Вашего предприятия в стоимостном выражении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жите среднесписочную численность работников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м для заполнения анкеты являются данные типовых форм бухгалтерского и финансового учета и отчетности. Показатели, содержащиеся в формах годовой бухгалтерской отчетности (ф. No. 3 - 5), заполняются в течение года по данным текущего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1 - 24, 27, 29, 31 - 36, 38 заполняются в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25, 26, 28, 30 заполняются в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27 и 29 заполняются на основе собственных расче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37 заполняется в тыс.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азатели заполняются по дан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лонке I - на начало отчет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лонке II - на конец отчет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лонке III -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лонке IV - за аналогичный период предыд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ячейках показателей 39 - 41 укажите одну из цифр, соответствующую учетной политике Вашего предприятия: метод амортизации (линейный - 1, пропорционально объему продукции - 2, уменьшаемый остаток - 3, списание по сумме чисел лет срока полезного использования - 4), метод оценки запасов (по средней себестоимости - 5, ФИФО - 6, ЛИФО - 7), метод определения выручки от продаж (по отгрузке - 8, по оплате - 9). Если вместо указанных методов амортизации, учета запасов применяется "иной метод", то укажите цифру 10 и напишите название метода в поле "Примечания предприят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ячейке показателя 43 укажите букву, соответствующую типу баланса Вашего предприятия. А - если анкета заполняется на основе типовых форм бухгалтерского и финансового учета и отчетности отдельного предприятия; В - если анкета заполняется на основе консолидированного баланса межрегиональной группы предприятий; С - если анкета заполняется на основе консолидированного баланса группы предприятий Вашего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наличии примечаний к вопросам анкеты или дополнительной информации просьба указывать их в поле "Примечания предприятия", или в свободной форме на отдельном листе, или сообщать в Главное управление (Национальный Банк) Банка России по указанному в анкете телефо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9</Words>
  <Characters>12368</Characters>
  <CharactersWithSpaces>10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