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5 г. N 01-П-152/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ЕМАЯ ПРЕДПРИЯТИЕМ ДЛЯ ВНЕСЕНИЯ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КЛАДСКИХ ПОМЕЩЕНИЙ ГОРОДА МОСКВЫ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ЛЬСКОХОЗЯЙСТВЕННОЙ ПРОДУКЦИИ,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РОДОВОЛЬСТВЕНН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Общие сведения о предприя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лное   и   (в   случае   если    имеется)  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, в том числе фирменное  наименование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м документам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дентификационный номер налогоплательщик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рганизационно-правовая форма (в полном виде)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АО, ЗАО, ООО, ГУ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Регистрационный номер,  дата  регистрации, регист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Форма собствен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астная, смешанная, государстве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Функциональное использовани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мплекс оптовой торгов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еделительный центр, оптовый продовольственный рын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Специализац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ниверсальная, плодоовощная, мяс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ыбная, бакалейная, алкогольная, про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Административный округ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Физический 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Юридический 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Тип предприят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Руководитель  предприятия  (должность,   фамилия,  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3. Телефон: _______________, фак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4. Контактное лицо  (должность,  фамилия,  имя,  отче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Материально-техническая база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бщее количество зданий (сооружений) по данным  МосгорБ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Количество  зданий   (сооружений),  в  которых   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ские помещ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бщая площадь складских помещений на предприят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Общая емкость камер единовременного хранения 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Данные о технологическом оборудован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940"/>
        <w:gridCol w:w="148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единицы оборудования          </w:t>
              <w:br/>
              <w:t xml:space="preserve">или технического 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миачные компрессоры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еоновые установк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хоохладител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дирни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ные подстанции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еделительные подстанции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тельные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ые узлы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е тепловые подстанци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огрузчики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погрузчик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лифты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сы железнодорожные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сы автомобильные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ии товарной подработк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ой автотранспорт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нформация о земельн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кращенный адрес земельного участка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ный адрес земельного участк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лощадь земельного участк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именование документа на земельный участок, N и срок действия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 пользовании предприятия нескольких земельных участков данные по каждому из них заполняются в соответствии с пунктами 3.1-3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нформация о складских помещ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в соответствии с приложением по каждому зданию (сооружению), в котором имеются складск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(Ф.И.О.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_ 200__ г.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4</Characters>
  <CharactersWithSpaces>3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Департамент продовольственных ресурсов г. Москвы</dc:creator>
  <dc:description/>
  <dc:language>en-US</dc:language>
  <cp:lastModifiedBy/>
  <dcterms:modified xsi:type="dcterms:W3CDTF">2011-10-30T05:57:00Z</dcterms:modified>
  <cp:revision>2</cp:revision>
  <dc:subject>Анкета</dc:subject>
  <dc:title>Анкета, представляемая предприятием для внесения в реестр складских помещений города Москвы по хранению сельскохозяйственной продукции, сырья и продовольстве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