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а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2.2004 No. 1536-У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ЦЕНТРАЛЬНЫЙ БАНК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БАНК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лавное управление (Национальный Бан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сьба вернуть анк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о 7 числа следующего меся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ОНИТОРИНГ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 (отчетный месяц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─┐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ъем произведенной продукции, работ, услуг, тыс. руб. │          │                   │Код отрасли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─┤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несписочная численность работников, человек        │          │                   │Код предприятия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─┘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яснения к заполнению анкеты смотри на оборот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Как, по Вашему мнению,          │11. Как изменились цены на Вашу    │21. Как Вы оцениваете влия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зменилась экономическая        │    готовую продукцию              │    спрос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конъюнктура в отрасли           │                           ┌─┐    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    </w:t>
      </w:r>
      <w:r>
        <w:rPr/>
        <w:t>увеличились        │ │     │        значительное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лучшилась         │ │     │                           └─┼─┐  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    </w:t>
      </w:r>
      <w:r>
        <w:rPr/>
        <w:t>не изменились        │ │   │        умеренное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изменилась        │ │   │                             └─┼─┐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</w:t>
      </w:r>
      <w:r>
        <w:rPr/>
        <w:t>уменьшились            │ │ │        слабое 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худшилась             │ │ │                               └─┘ │                             ┌─┼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┼─┘ │</w:t>
      </w:r>
      <w:r>
        <w:rPr/>
        <w:t>12. Как изменились издержки        │        отсутствует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знаю              │ │   │    производства                   │                           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┘   │                           ┌─┐     │</w:t>
      </w:r>
      <w:r>
        <w:rPr/>
        <w:t>22. Как Вы оцениваете влия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Как Вы оцениваете экономическое │        увеличились        │ │     │    обеспеченности оборотным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ложение Вашего предприятия    │                           └─┼─┐   │    средствам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    </w:t>
      </w:r>
      <w:r>
        <w:rPr/>
        <w:t>не изменились        │ │  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хорошее            │ │     │                             └─┼─┐ │        значительное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    </w:t>
      </w:r>
      <w:r>
        <w:rPr/>
        <w:t>уменьшились            │ │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довлетворительное   │ │   │                               └─┘ │        умеренное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</w:t>
      </w:r>
      <w:r>
        <w:rPr/>
        <w:t>13. Как изменился объем денежных  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плохое                 │ │ │    средств, которыми Вы           │        слабое 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┘ │    </w:t>
      </w:r>
      <w:r>
        <w:rPr/>
        <w:t>располагали                    │                             ┌─┼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Как Вы оцениваете изменение     │                           ┌─┐     │        отсутствует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бъема производства             │        увеличился         │ │     │                           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                       └─┼─┐   │</w:t>
      </w:r>
      <w:r>
        <w:rPr/>
        <w:t>23. Как Вы оцениваете влия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величился         │ │     │        не изменился         │ │   │    условий кредитован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                         └─┼─┐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изменился         │ │   │        уменьшился             │ │ │        значительное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                       └─┘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меньшился             │ │ │14. Как изменилась величина        │        умеренное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┼─┘ │    </w:t>
      </w:r>
      <w:r>
        <w:rPr/>
        <w:t>просроченной кредиторской     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тсутствовал         │ │   │    задолженности                  │        слабое 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┘   │                           ┌─┐     │                             ┌─┼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Как Вы оцениваете изменение     │        увеличилась        │ │     │        отсутствует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бъема отгруженной продукции    │                           └─┼─┐   │                           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    </w:t>
      </w:r>
      <w:r>
        <w:rPr/>
        <w:t>не изменилась        │ │   │24. Как Вы оцениваете влия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величился         │ │     │                             └─┼─┐ │    просроченной дебиторск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    </w:t>
      </w:r>
      <w:r>
        <w:rPr/>
        <w:t>уменьшилась            │ │ │    задолженност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изменился         │ │   │                             ┌─┼─┘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</w:t>
      </w:r>
      <w:r>
        <w:rPr/>
        <w:t>отсутствует          │ │   │        значительное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меньшился             │ │ │                             └─┘  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┼─┘ │</w:t>
      </w:r>
      <w:r>
        <w:rPr/>
        <w:t>Факторы, воздействующие на         │        умеренное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тсутствовал         │ │   │производство                      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┘   │                                   │        </w:t>
      </w:r>
      <w:r>
        <w:rPr/>
        <w:t>слабое 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 Как Вы оцениваете изменение     │15. Как, по Вашему мнению,         │                             ┌─┼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запасов готовой продукции       │    изменились риски хозяйственной │        отсутствует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</w:t>
      </w:r>
      <w:r>
        <w:rPr/>
        <w:t>деятельности                   │                           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величились        │ │     │                           ┌─┐     │25. Как повлияло измене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    </w:t>
      </w:r>
      <w:r>
        <w:rPr/>
        <w:t>увеличились        │ │     │    валютного курса рубля 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изменились        │ │   │                           └─┼─┐   │    хозяйственную деятельнос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</w:t>
      </w:r>
      <w:r>
        <w:rPr/>
        <w:t>не изменились        │ │   │    Вашего предприят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меньшились            │ │ │                             └─┼─┐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┼─┘ │        </w:t>
      </w:r>
      <w:r>
        <w:rPr/>
        <w:t>уменьшились            │ │ │        позитивно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тсутствуют          │ │   │                             ┌─┼─┘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┘   │        </w:t>
      </w:r>
      <w:r>
        <w:rPr/>
        <w:t>не знаю              │ │   │        не повлияло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 Как Вы оцениваете уровень       │                             └─┘  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запасов готовой продукции       │16. Как изменился спрос на         │        негативно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</w:t>
      </w:r>
      <w:r>
        <w:rPr/>
        <w:t>продукцию отрасли              │         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избыточные         │ │     │                           ┌─┐     │Ваши ожидания на ближайшую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    </w:t>
      </w:r>
      <w:r>
        <w:rPr/>
        <w:t>увеличился         │ │     │перспективу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достаточные          │ │   │                           └─┼─┐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</w:t>
      </w:r>
      <w:r>
        <w:rPr/>
        <w:t>не изменился         │ │   │26. Как изменится в следующие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достаточные          │ │ │                             └─┼─┐ │    месяца объем производств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┼─┘ │        </w:t>
      </w:r>
      <w:r>
        <w:rPr/>
        <w:t>уменьшился             │ │ │    продукц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тсутствуют          │ │   │                               └─┘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┘   │</w:t>
      </w:r>
      <w:r>
        <w:rPr/>
        <w:t>17. Как изменилась обеспеченность  │        увеличится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. Как изменился объем заказов на  │    оборотными средствами         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ашу продукцию на внутреннем    │                           ┌─┐     │        не изменится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ынке                           │        улучшилась         │ │    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                       └─┼─┐   │        </w:t>
      </w:r>
      <w:r>
        <w:rPr/>
        <w:t>уменьшится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величился         │ │     │        не изменилась        │ │   │         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                         └─┼─┐ │</w:t>
      </w:r>
      <w:r>
        <w:rPr/>
        <w:t>27. Как изменится в следующие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изменился         │ │   │        ухудшилась             │ │ │    месяца спрос на продукцию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                       └─┘ │    </w:t>
      </w:r>
      <w:r>
        <w:rPr/>
        <w:t>предприяти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меньшился             │ │ │18. Как, по Вашему мнению,        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┼─┘ │    </w:t>
      </w:r>
      <w:r>
        <w:rPr/>
        <w:t>изменились условия кредитования│        увеличится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тсутствуют          │ │   │                           ┌─┐    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┘   │        </w:t>
      </w:r>
      <w:r>
        <w:rPr/>
        <w:t>улучшились         │ │     │        не изменится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. Как изменился объем заказов на  │                           └─┼─┐  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ашу продукцию на внешнем       │        не изменились        │ │   │        уменьшится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ынке                           │                             └─┼─┐ │         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    </w:t>
      </w:r>
      <w:r>
        <w:rPr/>
        <w:t>ухудшились             │ │ │28. Как изменятся в следующие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величился         │ │     │                               └─┘ │    месяца цены на готовую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</w:t>
      </w:r>
      <w:r>
        <w:rPr/>
        <w:t>19. Как изменилась величина        │    продукцию предприят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изменился         │ │   │    просроченной дебиторской      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</w:t>
      </w:r>
      <w:r>
        <w:rPr/>
        <w:t>задолженности                  │        увеличатся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меньшился             │ │ │                           ┌─┐    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┼─┘ │        </w:t>
      </w:r>
      <w:r>
        <w:rPr/>
        <w:t>увеличилась        │ │     │        не изменятся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тсутствуют          │ │   │                           └─┼─┐  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┘   │        </w:t>
      </w:r>
      <w:r>
        <w:rPr/>
        <w:t>не изменилась        │ │   │        уменьшатся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9. Как Вы оцениваете обеспеченность│                             └─┼─┐ │         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ашего производства заказами    │        уменьшилась            │ │ │29. Как изменится в следующие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                         ┌─┼─┘ │    </w:t>
      </w:r>
      <w:r>
        <w:rPr/>
        <w:t>месяца потребность в заем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высокая            │ │     │        отсутствует          │ │   │    ресурсах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                         └─┘  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довлетворительная   │ │   │20. Как Вы оцениваете влияние      │        увеличится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</w:t>
      </w:r>
      <w:r>
        <w:rPr/>
        <w:t>рисков хозяйственной          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изкая                 │ │ │    деятельности                   │        не изменится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┼─┘ │                           ┌─┐    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тсутствуют          │ │   │        значительное       │ │     │        уменьшится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┘   │                           └─┼─┐   │                             ┌─┼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0. Как изменился уровень загрузки │        умеренное            │ │   │        отсутствует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изводственных мощностей     │                             └─┼─┐ │                           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    </w:t>
      </w:r>
      <w:r>
        <w:rPr/>
        <w:t>слабое                 │ │ │30. Как изменится в следующие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величился         │ │     │                             ┌─┼─┘ │    месяца численность занят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    </w:t>
      </w:r>
      <w:r>
        <w:rPr/>
        <w:t>отсутствует          │ │   │    на предприят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изменился         │ │   │                             └─┘  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                           │        </w:t>
      </w:r>
      <w:r>
        <w:rPr/>
        <w:t>увеличится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меньшился             │ │ │                                  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┘ │                                   │        </w:t>
      </w:r>
      <w:r>
        <w:rPr/>
        <w:t>не изменится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                             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                              │        </w:t>
      </w:r>
      <w:r>
        <w:rPr/>
        <w:t>уменьшится             │ │ │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                              │                               └─┘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ение по заполнению анке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ации по заполнению анкеты помогут Вам ответить на ее вопросы. Однако в случае наличия непонятных пунктов в анкете или при затруднении с ее заполнением обращайтесь за разъяснениями в Главное управление (Национальный банк) Банка России по телефону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и предоставления анкеты до 7 числа месяца, следующего за месяцем рассы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олнение анке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правом верхнем углу анкеты проставьте код отрасли по ОКОНХ и код Вашего предприятия, сообщенный Вам Главным управлением (Национальным банком) Банк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левом верхнем углу указывается объем произведенной продукции, выполненных работ, оказанных услуг Вашего предприятия в стоимостном выражении за отчетны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ъем произведенной продукции (для предприятий промышленности, сельского хозяйства, а также отраслей, не включенных в п.п. 2.2 - 2.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ъем строительных работ (для строительных организац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ъем оказанных услуг (для предприятий транспорта и связи, жилищно - коммунального хозяйства, материально - технического снабжения и сбыта, торговли и общественного питания, а также других предприятий, оказывающих услуги). Услуги предприятий торговли и общественного питания указываются в объеме соответствующего товарооборота (оборота общественного пит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левом верхнем углу указывается среднесписочная численность работников за отчетны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квадратах напротив вопроса поставьте значок X, который соответствует Вашей оце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пунктах анкеты с 1 по 19, за исключением пунктов 2, 6 и 9, оценки даются на основе изменения показателей за отчетный месяц, указанный в заголовке анкеты, по сравнению с предыдущим месяцем текуще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пунктах 2, 6, 9,  20 - 25 оценка дается по состоянию на отчетны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пунктах 3, 4, 5, 7, 8, 12, 13, 14, 17, 19, 26, 29 оценки даются на основе изменений стоимостных показ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пункте 7 под внутренним рынком понимается рынок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пункте 8 под внешними рынками понимаются рынки за предел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пункте 12 под издержками производства понимаются затраты на производство реализованной продукции (работ, услуг), включая коммерческие и управленческие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 пункте 13 под денежными средствами понимаются все денежные средства, имевшиеся в распоряжении предприятия (касса, расчетные счета, депозиты, валютные сч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 пунктах 15 и 20 под рисками понимается вероятность (угроза) потери предприятием части своих ресурсов, недополучения доходов или возникновения дополнительных расходов в процессе хозяйственной деятельности в результате ошибок менеджеров, резкого изменения спроса, цен, процентных ставок, валютного курса, возникновения неплатежеспособности или банкротства контрагентов. Риски хозяйственной деятельности включают производственный, коммерческий, валютный, инфляционный, процентный, изменения стоимости запасов, ликвидности, платежный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 пунктах 18 и 23 под условиями кредитования понимаются условия заключенных кредитны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ри наличии примечаний к вопросам анкеты или дополнительной информации просьба указывать их в свободной форме на отдельном лис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9</Words>
  <Characters>16510</Characters>
  <CharactersWithSpaces>14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Центральный банк Российской Федерации</dc:creator>
  <dc:description/>
  <dc:language>en-US</dc:language>
  <cp:lastModifiedBy/>
  <dcterms:modified xsi:type="dcterms:W3CDTF">2011-10-30T05:55:00Z</dcterms:modified>
  <cp:revision>2</cp:revision>
  <dc:subject>Анкета</dc:subject>
  <dc:title>Анкета — форма получения информации от предприятия в рамках проведения опроса для участия в мониторинге (еже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