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11. Как изменился объем денежных   │20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    средств, которыми Вы           │    обеспеченности оборот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располагали                    │    средствам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┌─┐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    увеличился         │ │  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└─┼─┐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не изменился         │ │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└─┼─┐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уменьшился             │ │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└─┘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12. Как изменилась величина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просроченной кредиторской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    задолженности                  │21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й организации     │                           ┌─┐     │    условий кредит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величилась 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ась        │ │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ньшилась            │ │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отсутствует          │ │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                         └─┘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подрядных работ          │Факторы, воздействующие на 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</w:t>
      </w:r>
      <w:r>
        <w:rPr/>
        <w:t>производство работ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      │22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</w:t>
      </w:r>
      <w:r>
        <w:rPr/>
        <w:t>13. Как, по Вашему мнению,        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изменились риски хозяйственной │   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</w:t>
      </w:r>
      <w:r>
        <w:rPr/>
        <w:t>деятельности          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┌─┐  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величились        │ │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└─┼─┐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не изменились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Вы оцениваете изменение     │                             └─┼─┐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введенных в действие     │        уменьшились            │ │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ктов                        │                             ┌─┼─┘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не знаю              │ │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└─┘   │23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</w:t>
      </w:r>
      <w:r>
        <w:rPr/>
        <w:t>14. Как изменился спрос на услуги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отрасли                        │    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┌─┐     │    </w:t>
      </w:r>
      <w:r>
        <w:rPr/>
        <w:t>Вашей орган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увеличился         │ │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└─┼─┐   │        </w:t>
      </w:r>
      <w:r>
        <w:rPr/>
        <w:t>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не изменился         │ │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└─┼─┐ │        </w:t>
      </w:r>
      <w:r>
        <w:rPr/>
        <w:t>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Вы оцениваете изменение     │        уменьшился             │ │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незавершенного           │                               └─┘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оительства                   │15. Как изменилась обеспеченность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оборотными средствами          │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┌─┐   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лучшилась  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└─┼─┐   │24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не изменилась        │ │   │    месяца объем подрядных 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худшилась             │ │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    └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16. Как, по Вашему мнению,   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уровень       │    изменились условия кредитования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завершенного строительства    │                           ┌─┐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лучшились         │ │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збыточный         │ │     │                           └─┼─┐   │25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ись        │ │   │    месяца спрос на продук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статочный          │ │   │                             └─┼─┐ │    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худшились             │ │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достаточный          │ │ │                               └─┘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7. Как изменилась величина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ет          │ │   │    просроченной дебиторской 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задолженности        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ся объем заключенных │                           ┌─┐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подряда               │        увеличилась        │ │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└─┼─┐   │</w:t>
      </w:r>
      <w:r>
        <w:rPr/>
        <w:t>26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не изменилась        │ │   │    месяца цены на продукци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└─┼─┐ │    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ньшилась            │ │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┌─┼─┘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отсутствует          │ │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└─┘  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8. Как Вы оцениваете влияние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рисков хозяйственной        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деятельности     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Вы оцениваете обеспеченность│                           ┌─┐     │27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й организации договорами    │        значительное       │ │     │    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ряда                         │                           └─┼─┐  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меренное    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                     └─┼─┐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слабое     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                             ┌─┼─┘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отсутствует  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                         └─┘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9. Как Вы оцениваете влияние 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спроса                 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изменились цены на Вашу     │                           ┌─┐     │28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                       │        значительное       │ │     │    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</w:t>
      </w:r>
      <w:r>
        <w:rPr/>
        <w:t>в организ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умеренное    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</w:t>
      </w:r>
      <w:r>
        <w:rPr/>
        <w:t>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слабое     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</w:t>
      </w:r>
      <w:r>
        <w:rPr/>
        <w:t>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отсутствует  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┘   │        </w:t>
      </w:r>
      <w:r>
        <w:rPr/>
        <w:t>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ись издержки        │                     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изводства                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      │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7, за исключением пунктов 2, 6 и 8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 6, 8,  18 - 23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4, 5, 7, 10, 11, 12, 15, 17, 24, 27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10 под издержками производства понимаются все затраты на производство подрядных работ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11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ах 13 и 18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ах 16 и 21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3</Words>
  <Characters>16007</Characters>
  <CharactersWithSpaces>1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