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работ, услуг, тыс. руб. │          │              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┤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работников, человек        │          │                   │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┘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, по Вашему мнению,          │Факторы, воздействующие на         │20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менилась экономическая        │производство услуг                 │    просроченной дебитор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нъюнктура в отрасли           │                                   │    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</w:t>
      </w:r>
      <w:r>
        <w:rPr/>
        <w:t>11. Как, по Вашему мнению,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ась         │ │     │    изменились риски хозяйственной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деятельности          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                   ┌─┐  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величились        │ │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ась             │ │ │                           └─┼─┐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ись        │ │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знаю              │ │   │                             └─┼─┐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меньшились            │ │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ак Вы оцениваете экономическое │                             ┌─┼─┘ │21. Как повлияло изме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ожение Вашего предприятия    │        не знаю              │ │   │    валютного курса рубл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└─┘   │    </w:t>
      </w:r>
      <w:r>
        <w:rPr/>
        <w:t>хозяйственную деяте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хорошее            │ │     │12. Как изменился спрос на услуги  │    Вашего предприя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отрасли                   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ое   │ │   │                           ┌─┐     │        позитивно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величился         │ │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охое                 │ │ │                           └─┼─┐   │        не повлияло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не изменился         │ │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ак Вы оцениваете изменение     │                             └─┼─┐ │        негативно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транспортных услуг       │        уменьшился             │ │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  └─┘ │</w:t>
      </w:r>
      <w:r>
        <w:rPr/>
        <w:t>Ваши ожидания на ближайш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13. Как изменилась обеспеченность  │перспектив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оборотными средствами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┌─┐     │22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лучшилась         │ │     │    месяца объем транспортных усл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ась        │ │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худшилась             │ │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ак изменился объем заключенных │                               └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перевозки внутри   │14. Как, по Вашему мнению,    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траны                          │    изменились условия кредитования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┌─┐     │</w:t>
      </w:r>
      <w:r>
        <w:rPr/>
        <w:t>23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улучшились         │ │     │    месяца спрос на услуг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└─┼─┐   │    </w:t>
      </w:r>
      <w:r>
        <w:rPr/>
        <w:t>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не изменились        │ │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└─┼─┐ │        </w:t>
      </w:r>
      <w:r>
        <w:rPr/>
        <w:t>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ухудшились             │ │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  └─┘ │        </w:t>
      </w:r>
      <w:r>
        <w:rPr/>
        <w:t>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15. Как изменилась величина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просроченной дебиторской  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к изменился объем заключенных │    задолженности             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говоров на перевозки за рубеж │                           ┌─┐     │24. Как изменя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величилась        │ │     │    месяца тарифы на перевоз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изменилась        │ │   │        увелича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меньшилась            │ │ │        не изменя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┌─┼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отсутствует          │ │   │        уменьша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└─┘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</w:t>
      </w:r>
      <w:r>
        <w:rPr/>
        <w:t>16. Как Вы оцениваете влияние      │25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к Вы оцениваете обеспеченность│    рисков хозяйственной           │    месяца потребность в з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го предприятия договорами   │    деятельности                   │    ресурс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услуги                       │                           ┌─┐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значительное       │ │  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сокая            │ │     │                           └─┼─┐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ренное            │ │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ая   │ │   │                             └─┼─┐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слабое                 │ │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изкая                 │ │ │                             ┌─┼─┘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отсутствует          │ │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└─┘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</w:t>
      </w:r>
      <w:r>
        <w:rPr/>
        <w:t>17. Как Вы оцениваете влияние      │26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ак изменились тарифы на        │    спроса                         │    месяца численность заня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ревозки                       │                           ┌─┐     │    на предприят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значительное       │ │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                   └─┼─┐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ренное            │ │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                     └─┼─┐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слабое                 │ │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                     ┌─┼─┘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</w:t>
      </w:r>
      <w:r>
        <w:rPr/>
        <w:t>отсутствует          │ │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Как изменились издержки         │                             └─┘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изводства                    │18. Как Вы оцениваете влияние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обеспеченности оборотными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средствами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┌─┐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значительное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умеренное  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└─┼─┐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</w:t>
      </w:r>
      <w:r>
        <w:rPr/>
        <w:t>слабое                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ак изменился объем денежных    │                             ┌─┼─┘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которыми Вы располагали│        отсутствует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└─┘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19. Как Вы оцениваете влияние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условий кредитования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┌─┐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значительное       │ │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ак изменилась величина        │        умеренное  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сроченной кредиторской      │                             └─┼─┐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долженности                  │        слабое                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┌─┼─┘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ась        │ │     │        отсутствует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┘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ась            │ │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ет          │ │   │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        │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анкеты до 7 числа месяца, следующего за месяцем рас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вадратах напротив вопроса поставьте значок X, который соответствует Ваш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ах анкеты с 1 по 15, за исключением пунктов 2 и 6, оценки даются на основе изменения показателей за отчетный месяц, указанный в заголовке анкеты, по сравнению с предыдущим месяцем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ах 2, 6, 16 - 21 оценка дается по состоянию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ах 3,  4, 5, 8, 9, 10, 13, 15, 22, 25 оценки даются на основе изменений стоимост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8 под издержками производства понимаются все затраты на производство услуг Вашим предприятием, включая коммерческие и управленче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9 под денежными средствами понимаются все денежные средства, имевшиеся в распоряжении предприятия (касса, расчетные счета, депозиты, валютные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ах 11 и 16 под рисками понимается вероятность (угроза) потери предприятием части своих ресурсов, недополучения доходов или возникновения дополнительных расходов в процессе хозяйственной деятельности в результате ошибок менеджеров, резкого изменения спроса, цен, процентных ставок, валютного курса, возникновения неплатежеспособности или банкротства контрагентов. Риски хозяйственной деятельности включают производственный, коммерческий, валютный, инфляционный, процентный, изменения стоимости запасов, ликвидности, платежны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унктах 14 и 19 под условиями кредитования понимаются условия заключенны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0</Words>
  <Characters>15784</Characters>
  <CharactersWithSpaces>1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