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4 No. 1536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НТРАЛЬНЫЙ БАНК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БАНК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лавное управление (Национальный Бан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сьба вернуть анк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 7 числа следующего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НИТОРИНГ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 (отчетный 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┐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ем произведенной продукции, работ, услуг, тыс. руб. │          │                   │Код отрасли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─┤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несписочная численность работников, человек        │          │                   │Код предприятия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┘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яснения к заполнению анкеты смотри на оборо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Как, по Вашему мнению,          │Факторы, воздействующие на         │20. Как Вы оцениваете влия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зменилась экономическая        │производство услуг                 │    просроченной дебитор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онъюнктура в отрасли           │                                   │    задолженност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</w:t>
      </w:r>
      <w:r>
        <w:rPr/>
        <w:t>11. Как, по Вашему мнению,      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лучшилась         │ │     │    изменились риски хозяйственной │        значительное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</w:t>
      </w:r>
      <w:r>
        <w:rPr/>
        <w:t>деятельности                  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ась        │ │   │                           ┌─┐     │        умеренное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</w:t>
      </w:r>
      <w:r>
        <w:rPr/>
        <w:t>увеличились        │ │    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худшилась             │ │ │                           └─┼─┐   │        слабое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    </w:t>
      </w:r>
      <w:r>
        <w:rPr/>
        <w:t>не изменились        │ │   │                             ┌─┼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знаю              │ │   │                             └─┼─┐ │        отсутствует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    </w:t>
      </w:r>
      <w:r>
        <w:rPr/>
        <w:t>уменьшились            │ │ │                       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Как Вы оцениваете экономическое │                             ┌─┼─┘ │21. Как повлияло измен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ложение Вашего предприятия    │        не знаю              │ │   │    валютного курса рубля 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                     └─┘   │    </w:t>
      </w:r>
      <w:r>
        <w:rPr/>
        <w:t>хозяйственную деятельн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хорошее            │ │     │12. Как изменился спрос на услуги  │    Вашего предприят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</w:t>
      </w:r>
      <w:r>
        <w:rPr/>
        <w:t>отрасли                     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довлетворительное   │ │   │                           ┌─┐     │        позитивно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</w:t>
      </w:r>
      <w:r>
        <w:rPr/>
        <w:t>увеличился         │ │    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плохое                 │ │ │                           └─┼─┐   │        не повлияло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┘ │        </w:t>
      </w:r>
      <w:r>
        <w:rPr/>
        <w:t>не изменился         │ │  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Как Вы оцениваете изменение     │                             └─┼─┐ │        негативно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ъема услуг связи              │        уменьшился             │ │ │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                       └─┘ │</w:t>
      </w:r>
      <w:r>
        <w:rPr/>
        <w:t>Ваши ожидания на ближайшу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ся         │ │     │13. Как изменилась обеспеченность  │перспективу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</w:t>
      </w:r>
      <w:r>
        <w:rPr/>
        <w:t>оборотными средствами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ся         │ │   │                           ┌─┐     │22. Как изменится в следующие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</w:t>
      </w:r>
      <w:r>
        <w:rPr/>
        <w:t>улучшилась         │ │     │    месяца объем услуг связ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ся             │ │ │                           └─┼─┐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    </w:t>
      </w:r>
      <w:r>
        <w:rPr/>
        <w:t>не изменилась        │ │   │        увеличится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овал         │ │   │                             └─┼─┐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    </w:t>
      </w:r>
      <w:r>
        <w:rPr/>
        <w:t>ухудшилась             │ │ │        не изменится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Как изменился объем заключенных │                               └─┘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говоров на услуги связи внутри│14. Как, по Вашему мнению,         │        уменьшится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траны                          │    изменились условия кредитования│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                   ┌─┐     │</w:t>
      </w:r>
      <w:r>
        <w:rPr/>
        <w:t>23. Как изменится в следующие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ся         │ │     │        улучшились         │ │     │    месяца спрос на услуг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                   └─┼─┐   │    </w:t>
      </w:r>
      <w:r>
        <w:rPr/>
        <w:t>предприят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ся         │ │   │        не изменились        │ │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                     └─┼─┐ │        </w:t>
      </w:r>
      <w:r>
        <w:rPr/>
        <w:t>увеличится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ся             │ │ │        ухудшились             │ │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                           └─┘ │        </w:t>
      </w:r>
      <w:r>
        <w:rPr/>
        <w:t>не изменится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уют          │ │   │15. Как изменилась величина       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</w:t>
      </w:r>
      <w:r>
        <w:rPr/>
        <w:t>просроченной дебиторской       │        уменьшится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Как изменился объем заключенных │    задолженности                  │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говоров на услуги связи       │                           ┌─┐     │24. Как изменятся в следующие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за рубеж                        │        увеличилась        │ │     │    месяца тарифы на услуги связ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                   └─┼─┐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ся         │ │     │        не изменилась        │ │   │        увеличатся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                     └─┼─┐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ся         │ │   │        уменьшилась            │ │ │        не изменятся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                     ┌─┼─┘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ся             │ │ │        отсутствует          │ │   │        уменьшатся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                         └─┘   │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уют          │ │   │16. Как Вы оцениваете влияние      │25. Как изменится в следующие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</w:t>
      </w:r>
      <w:r>
        <w:rPr/>
        <w:t>рисков хозяйственной           │    месяца потребность в заем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Как Вы оцениваете обеспеченность│    деятельности                   │    ресурсах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ашего предприятия договорами   │                           ┌─┐  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 услуги                       │        значительное       │ │     │        увеличится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                   └─┼─┐  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высокая            │ │     │        умеренное            │ │   │        не изменится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                     └─┼─┐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довлетворительная   │ │   │        слабое                 │ │ │        уменьшится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                     ┌─┼─┘ │                             ┌─┼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изкая                 │ │ │        отсутствует          │ │   │        отсутствует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                         └─┘   │                       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уют          │ │   │17. Как Вы оцениваете влияние      │26. Как изменится в следующие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</w:t>
      </w:r>
      <w:r>
        <w:rPr/>
        <w:t>спроса                         │    месяца численность занят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Как изменились тарифы на услуги │                           ┌─┐     │    на предприят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вязи                           │        значительное       │ │  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                   └─┼─┐   │        </w:t>
      </w:r>
      <w:r>
        <w:rPr/>
        <w:t>увеличится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ись        │ │     │        умеренное            │ │  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                     └─┼─┐ │        </w:t>
      </w:r>
      <w:r>
        <w:rPr/>
        <w:t>не изменится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ись        │ │   │        слабое                 │ │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                     ┌─┼─┘ │        </w:t>
      </w:r>
      <w:r>
        <w:rPr/>
        <w:t>уменьшится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ись            │ │ │        отсутствует          │ │   │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┘ │                             └─┘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 Как изменились издержки         │18. Как Вы оцениваете влияние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оизводства                    │    обеспеченности оборотными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</w:t>
      </w:r>
      <w:r>
        <w:rPr/>
        <w:t>средствами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ись        │ │     │                           ┌─┐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</w:t>
      </w:r>
      <w:r>
        <w:rPr/>
        <w:t>значительное       │ │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ись        │ │   │                           └─┼─┐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</w:t>
      </w:r>
      <w:r>
        <w:rPr/>
        <w:t>умеренное            │ │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ись            │ │ │                             └─┼─┐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┘ │        </w:t>
      </w:r>
      <w:r>
        <w:rPr/>
        <w:t>слабое                 │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                      ┌─┼─┘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. Как изменился объем денежных    │        отсутствует          │ │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редств, которыми вы располагали│                             └─┘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</w:t>
      </w:r>
      <w:r>
        <w:rPr/>
        <w:t>19. Как Вы оцениваете влияние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ся         │ │     │    условий кредитования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                   ┌─┐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ся         │ │   │        значительное       │ │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                   └─┼─┐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ся             │ │ │        умеренное            │ │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┘ │                             └─┼─┐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0. Как изменилась величина        │        слабое                 │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сроченной кредиторской      │                             ┌─┼─┘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задолженности                  │        отсутствует          │ │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                     └─┘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ась        │ │     │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ась        │ │   │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ась            │ │ │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ует          │ │   │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                               │                 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ение по заполнению анке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 по заполнению анкеты помогут Вам ответить на ее вопросы. Однако в случае наличия непонятных пунктов в анкете или при затруднении с ее заполнением обращайтесь за разъяснениями в Главное управление (Национальный банк) Банка России по телефону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предоставления анкеты до 7 числа месяца, следующего за месяцем рассы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е анке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правом верхнем углу анкеты проставьте код отрасли по ОКОНХ и код Вашего предприятия, сообщенный Вам Главным управлением (Национальным банком)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левом верхнем углу указывается объем произведенной продукции, выполненных работ, оказанных услуг Вашего предприятия в стоимостном выражении за отчет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ъем произведенной продукции (для предприятий промышленности, сельского хозяйства, а также отраслей, не включенных в п.п. 2.2 - 2.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ъем строительных работ (для строительных организа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ъем оказанных услуг (для предприятий транспорта и связи, жилищно - коммунального хозяйства, материально - технического снабжения и сбыта, торговли и общественного питания, а также других предприятий, оказывающих услуги). Услуги предприятий торговли и общественного питания указываются в объеме соответствующего товарооборота (оборота общественного пит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левом верхнем углу указывается среднесписочная численность работников за отчет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квадратах напротив вопроса поставьте значок X, который соответствует Вашей оце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пунктах анкеты с 1 по 15, за исключением пунктов 2 и 6, оценки даются на основе изменения показателей за отчетный месяц, указанный в заголовке анкеты, по сравнению с предыдущим месяцем текуще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пунктах 2, 6, 16 - 21 оценка дается по состоянию на отчет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пунктах 3,  4, 5, 8, 9, 10, 13, 15, 22, 25 оценки даются на основе изменений стоимостных показ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пункте 8 под издержками производства понимаются все затраты на производство услуг Вашим предприятием, включая коммерческие и управленчески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пункте 9 под денежными средствами понимаются все денежные средства, имевшиеся в распоряжении предприятия (касса, расчетные счета, депозиты, валютные сч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пунктах 11 и 16 под рисками понимается вероятность (угроза) потери предприятием части своих ресурсов, недополучения доходов или возникновения дополнительных расходов в процессе хозяйственной деятельности в результате ошибок менеджеров, резкого изменения спроса, цен, процентных ставок, валютного курса, возникновения неплатежеспособности или банкротства контрагентов. Риски хозяйственной деятельности включают производственный, коммерческий, валютный, инфляционный, процентный, изменения стоимости запасов, ликвидности, платежный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пунктах 14 и 19 под условиями кредитования понимаются условия заключенных кредит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и наличии примечаний к вопросам анкеты или дополнительной информации просьба указывать их в свободной форме на отдельном лис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6</Words>
  <Characters>15892</Characters>
  <CharactersWithSpaces>13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Центральный банк Российской Федерации</dc:creator>
  <dc:description/>
  <dc:language>en-US</dc:language>
  <cp:lastModifiedBy/>
  <dcterms:modified xsi:type="dcterms:W3CDTF">2011-10-30T05:55:00Z</dcterms:modified>
  <cp:revision>2</cp:revision>
  <dc:subject>Анкета</dc:subject>
  <dc:title>Анкета — форма получения информации от предприятия в рамках проведения опроса для участия в мониторинге (еже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