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10. Как изменилась величина        │19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    просроченной кредиторской      │    условий кредит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задолженности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┌─┐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    увеличилась        │ │  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└─┼─┐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не изменилась        │ │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└─┼─┐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уменьшилась            │ │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┌─┼─┘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        отсутствует          │ │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└─┘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Факторы, воздействующие на         │20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го предприятия    │производство                      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      │    </w:t>
      </w:r>
      <w:r>
        <w:rPr/>
        <w:t>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11. Как, по Вашему мнению,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изменились риски хозяйственной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деятельности         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┌─┐     │        </w:t>
      </w:r>
      <w:r>
        <w:rPr/>
        <w:t>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        увеличились        │ │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└─┼─┐   │        </w:t>
      </w:r>
      <w:r>
        <w:rPr/>
        <w:t>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    не изменились        │ │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предоставленных услуг    │                             └─┼─┐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меньшились            │ │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┌─┼─┘ │21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знаю              │ │ 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└─┘   │    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</w:t>
      </w:r>
      <w:r>
        <w:rPr/>
        <w:t>12. Как изменился спрос на услуги  │    Ваше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отрасли               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┌─┐     │        </w:t>
      </w:r>
      <w:r>
        <w:rPr/>
        <w:t>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увеличился         │ │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└─┼─┐   │        </w:t>
      </w:r>
      <w:r>
        <w:rPr/>
        <w:t>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изменился объем заключенных │        не изменился 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предоставление     │                             └─┼─┐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слуг внутри страны             │        уменьшился             │ │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  └─┘ │</w:t>
      </w:r>
      <w:r>
        <w:rPr/>
        <w:t>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13. Как изменилась обеспеченность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оборотными средствами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┌─┐     │22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лучшилась         │ │     │    месяца объем предоставляем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└─┼─┐   │    услуг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ась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└─┼─┐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худшилась 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изменился объем заключенных │                               └─┘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предоставление     │14. Как, по Вашему мнению,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слуг за рубеж                  │    изменились условия кредитования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┌─┐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улучшились         │ │     │23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└─┼─┐   │    </w:t>
      </w:r>
      <w:r>
        <w:rPr/>
        <w:t>месяца спрос на услуг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не изменились        │ │   │    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ухудшились             │ │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└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15. Как изменилась величина  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просроченной дебиторской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обеспеченность│    задолженности           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го предприятия договорами   │                           ┌─┐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услуги                       │        увеличилась        │ │     │24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</w:t>
      </w:r>
      <w:r>
        <w:rPr/>
        <w:t>месяца тарифы 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не изменилась        │ │   │    предоставляемые услуг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        уменьшилась            │ │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    отсутствует          │ │  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└─┘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ет          │ │   │16. Как Вы оцениваете влияние   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рисков хозяйственной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ись тарифы на        │    деятельности                   │25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оставленные услуги          │                           ┌─┐     │    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значительное       │ │    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ренное    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слабое                 │ │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отсутствует          │ │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изменились издержки         │                             └─┘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а                    │17. Как Вы оцениваете влияние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спроса        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        │26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┌─┐     │    </w:t>
      </w:r>
      <w:r>
        <w:rPr/>
        <w:t>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значительное       │ │     │    на предприя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умеренное    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изменился объем денежных    │        слабое                 │ │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которыми Вы располагали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отсутствует          │ │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└─┘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</w:t>
      </w:r>
      <w:r>
        <w:rPr/>
        <w:t>18. Как Вы оцениваете влиян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обеспеченности оборотными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</w:t>
      </w:r>
      <w:r>
        <w:rPr/>
        <w:t>средствами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значительное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</w:t>
      </w:r>
      <w:r>
        <w:rPr/>
        <w:t>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</w:t>
      </w:r>
      <w:r>
        <w:rPr/>
        <w:t>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</w:t>
      </w:r>
      <w:r>
        <w:rPr/>
        <w:t>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└─┘   │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5, за исключением пунктов 2 и 6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6, 16 - 21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 4, 5, 8, 9, 10, 13, 15, 22, 25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8 под издержками производства понимаются все затраты на производство услуг Вашим предприятием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9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ах 11 и 16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ах 14 и 19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8</Words>
  <Characters>15239</Characters>
  <CharactersWithSpaces>1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