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o. 153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АЛЬНЫЙ БАНК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ое управление (Национальный Б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сьба вернуть анк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 7 числа следующего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НИТОРИНГ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(отчетный 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┐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м произведенной продукции, работ, услуг, тыс. руб. │          │                   │Код отрасли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─┤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несписочная численность работников, человек        │          │                   │Код предприятия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┘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ения к заполнению анкеты смотри на оборо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Как, по Вашему мнению,          │11. Как изменились издержки        │21. Как Вы оцениваете влия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менилась экономическая        │    производства                   │    обеспеченности оборотны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онъюнктура в отрасли           │                           ┌─┐     │    средствам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</w:t>
      </w:r>
      <w:r>
        <w:rPr/>
        <w:t>увеличились        │ │  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лучшилась         │ │     │                           └─┼─┐   │        значительное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не изменились        │ │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ась        │ │   │                             └─┼─┐ │        умеренное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уменьшились            │ │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худшилась             │ │ │                               └─┘ │        слабое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</w:t>
      </w:r>
      <w:r>
        <w:rPr/>
        <w:t>12. Как изменился объем денежных  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знаю              │ │   │    средств, которыми Вы          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</w:t>
      </w:r>
      <w:r>
        <w:rPr/>
        <w:t>располагали                   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Как Вы оцениваете экономическое │                           ┌─┐     │22. Как Вы оцениваете влия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ложение Вашего предприятия    │        увеличился         │ │     │    условий кредитова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└─┼─┐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хорошее            │ │     │        не изменился         │ │   │        значительное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  └─┼─┐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довлетворительное   │ │   │        уменьшился             │ │ │        умеренное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  └─┘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лохое                 │ │ │13. Как изменилась величина        │        слабое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│    </w:t>
      </w:r>
      <w:r>
        <w:rPr/>
        <w:t>просроченной кредиторской     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Как Вы оцениваете изменение     │    задолженности                 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ъема производства             │                           ┌─┐    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</w:t>
      </w:r>
      <w:r>
        <w:rPr/>
        <w:t>увеличилась        │ │     │23. Как Вы оцениваете влия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                       └─┼─┐   │    просроченной дебитор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не изменилась        │ │   │    задолженност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                     └─┼─┐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уменьшилась            │ │ │        значительное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                     ┌─┼─┘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</w:t>
      </w:r>
      <w:r>
        <w:rPr/>
        <w:t>отсутствует          │ │   │        умеренное  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овал         │ │   │                             └─┘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</w:t>
      </w:r>
      <w:r>
        <w:rPr/>
        <w:t>Факторы, воздействующие на         │        слабое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Как Вы оцениваете изменение     │производство                      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бъема отгруженной продукции    │                                  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</w:t>
      </w:r>
      <w:r>
        <w:rPr/>
        <w:t>14. Как, по Вашему мнению,        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изменились риски хозяйственной │24. Как повлияло измен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</w:t>
      </w:r>
      <w:r>
        <w:rPr/>
        <w:t>деятельности                   │    валютного курса рубля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                   ┌─┐     │    хозяйственную деятель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увеличились        │ │     │    Вашего предприят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                   └─┼─┐  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</w:t>
      </w:r>
      <w:r>
        <w:rPr/>
        <w:t>не изменились        │ │   │        позитивно 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овал         │ │   │                             └─┼─┐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</w:t>
      </w:r>
      <w:r>
        <w:rPr/>
        <w:t>уменьшились            │ │ │        не повлияло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Как Вы оцениваете изменение     │                             ┌─┼─┘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пасов готовой продукции       │        не знаю              │ │   │        негативно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  └─┘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ись        │ │     │15. Как изменился спрос на         │Ваши ожидания на ближайшу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</w:t>
      </w:r>
      <w:r>
        <w:rPr/>
        <w:t>продукцию отрасли              │перспективу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ись        │ │   │                           ┌─┐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увеличился         │ │     │25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ись            │ │ │                           └─┼─┐   │    месяца объем производ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</w:t>
      </w:r>
      <w:r>
        <w:rPr/>
        <w:t>не изменился         │ │   │    продук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                             └─┼─┐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</w:t>
      </w:r>
      <w:r>
        <w:rPr/>
        <w:t>уменьшился             │ │ │        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Как Вы оцениваете уровень       │                               └─┘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пасов готовой продукции       │16. Как изменилась обеспеченность  │        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</w:t>
      </w:r>
      <w:r>
        <w:rPr/>
        <w:t>оборотными средствами       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збыточные         │ │     │                           ┌─┐     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улучшилась         │ │  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достаточные          │ │   │                           └─┼─┐   │26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не изменилась        │ │   │    месяца спрос на продукц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достаточные          │ │ │                             └─┼─┐ │    предприят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</w:t>
      </w:r>
      <w:r>
        <w:rPr/>
        <w:t>ухудшилась             │ │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                               └─┘ │        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</w:t>
      </w:r>
      <w:r>
        <w:rPr/>
        <w:t>17. Как, по Вашему мнению,      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Как изменился объем заказов на  │    изменились условия кредитования│        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ашу продукцию на внутреннем    │                           ┌─┐  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ынке                           │        улучшились         │ │     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└─┼─┐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    не изменились        │ │   │27. Как изменя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  └─┼─┐ │    </w:t>
      </w:r>
      <w:r>
        <w:rPr/>
        <w:t>месяца цены на готову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ухудшились             │ │ │    продукцию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  └─┘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18. Как изменилась величина        │        увелича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</w:t>
      </w:r>
      <w:r>
        <w:rPr/>
        <w:t>просроченной дебиторской    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    задолженности                  │        не изменя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                       ┌─┐  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Как изменился объем заказов на  │        увеличилась        │ │     │        уменьша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ашу продукцию на внешнем рынке │                           └─┼─┐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</w:t>
      </w:r>
      <w:r>
        <w:rPr/>
        <w:t>не изменилась        │ │   │28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ся         │ │     │                             └─┼─┐ │    месяца потребность в заем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</w:t>
      </w:r>
      <w:r>
        <w:rPr/>
        <w:t>уменьшилась            │ │ │    ресурсах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ся         │ │   │                             ┌─┼─┘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</w:t>
      </w:r>
      <w:r>
        <w:rPr/>
        <w:t>отсутствует          │ │   │        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ся             │ │ │                             └─┘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</w:t>
      </w:r>
      <w:r>
        <w:rPr/>
        <w:t>19. Как Вы оцениваете влияние      │        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    рисков хозяйственной        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</w:t>
      </w:r>
      <w:r>
        <w:rPr/>
        <w:t>деятельности                   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Как Вы оцениваете обеспеченность│                           ┌─┐     │                             ┌─┼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ашего производства заказами    │        значительное       │ │     │        отсутствует 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└─┼─┐   │                       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ысокая            │ │     │        умеренное            │ │   │29. Как изменится в следующие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  └─┼─┐ │    </w:t>
      </w:r>
      <w:r>
        <w:rPr/>
        <w:t>месяца численность занят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довлетворительная   │ │   │        слабое                 │ │ │    на предприят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┌─┼─┘ │                     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изкая                 │ │ │        отсутствует          │ │   │        увеличится   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┼─┘ │                             └─┘   │                           └─┼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сутствуют          │ │   │20. Как Вы оцениваете влияние      │        не изменится        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│    </w:t>
      </w:r>
      <w:r>
        <w:rPr/>
        <w:t>спроса                         │                             └─┼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Как изменились цены на Вашу    │                           ┌─┐     │        уменьшится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отовую продукцию              │        значительное       │ │    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     │                           └─┼─┐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величились        │ │     │        умеренное            │ │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┼─┐   │                             └─┼─┐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е изменились        │ │   │        слабое                 │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┼─┐ │                             ┌─┼─┘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уменьшились            │ │ │        отсутствует          │ │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┘ │                             └─┘   │                                   │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е по заполнению анк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 по заполнению анкеты помогут Вам ответить на ее вопросы. Однако в случае наличия непонятных пунктов в анкете или при затруднении с ее заполнением обращайтесь за разъяснениями в Главное управление (Национальный банк) Банка России по телефону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предоставления анкеты до 7 числа месяца, следующего за месяцем рассы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е анке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равом верхнем углу анкеты проставьте код отрасли по ОКОНХ и код Вашего предприятия, сообщенный Вам Главным управлением (Национальным банком)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левом верхнем углу указывается объем произведенной продукции, выполненных работ, оказанных услуг Вашего предприятия в стоимостном выражении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ем произведенной продукции (для предприятий промышленности, сельского хозяйства, а также отраслей, не включенных в п.п. 2.2 - 2.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ъем строительных работ (для строительных организа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ъем оказанных услуг (для предприятий транспорта и связи, жилищно - коммунального хозяйства, материально - технического снабжения и сбыта, торговли и общественного питания, а также других предприятий, оказывающих услуги). Услуги предприятий торговли и общественного питания указываются в объеме соответствующего товарооборота (оборота общественного пит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левом верхнем углу указывается среднесписочная численность работников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квадратах напротив вопроса поставьте значок X, который соответствует Вашей оце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унктах анкеты с 1 по 18, за исключением пунктов 2, 6 и 9, оценки даются на основе изменения показателей за отчетный месяц, указанный в заголовке анкеты, по сравнению с предыдущим месяцем тек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пунктах 2,  6, 9,  19 - 24 оценка дается по состоянию н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пунктах 3,  4, 5, 7, 8, 10, 11, 12, 13, 16, 18, 25, 27, 28 оценки даются на основе изменений стоимостных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пункте 7 под внутренним рынком понимается рынок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пункте 8 под внешними рынками понимаются рынки за предел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пункте 11 под издержками производства понимаются затраты на производство реализованной продукции (работ, услуг), включая коммерческие и управленчески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пункте 12 под денежными средствами понимаются все денежные средства, имевшиеся в распоряжении предприятия (касса, расчетные счета, депозиты, валютные с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пунктах 14 и 19 под рисками понимается вероятность (угроза) потери предприятием части своих ресурсов, недополучения доходов или возникновения дополнительных расходов в процессе хозяйственной деятельности в результате ошибок менеджеров, резкого изменения спроса, цен, процентных ставок, валютного курса, возникновения неплатежеспособности или банкротства контрагентов, а также в результате неблагоприятных погодно - климатических условий. Риски хозяйственной деятельности включают производственный, коммерческий, валютный, инфляционный, процентный, изменения стоимости запасов, ликвидности, платежный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пунктах 17 и 22 под условиями кредитования понимаются условия заключенных кредит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 наличии примечаний к вопросам анкеты или дополнительной информации просьба указывать их в свободной форме на отдельном лис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7</Words>
  <Characters>16162</Characters>
  <CharactersWithSpaces>13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Центральный банк Российской Федерации</dc:creator>
  <dc:description/>
  <dc:language>en-US</dc:language>
  <cp:lastModifiedBy/>
  <dcterms:modified xsi:type="dcterms:W3CDTF">2011-10-30T05:55:00Z</dcterms:modified>
  <cp:revision>2</cp:revision>
  <dc:subject>Анкета</dc:subject>
  <dc:title>Анкета — форма получения информации от предприятия в рамках проведения опроса для участия в мониторинге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