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o. 153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ое управление (Национальный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сьба вернуть анк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 7 числа следующе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НИТОРИНГ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(отчетный пери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┐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произведенной продукции, │          │     │Код отрасл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, услуг, тыс. руб.        │          │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─┤     │</w:t>
      </w:r>
      <w:r>
        <w:rPr/>
        <w:t>Код предприятия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несписочная численность    │          │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ников, человек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я к заполнению анкеты смотри на оборо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ак изменилось финансовое           │Мотивы инвестицио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остояние Вашего предприятия        │активности Ваше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отчетном квартале:                │предприятия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лучшилось         │ │         │16. расширение существ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    │    </w:t>
      </w:r>
      <w:r>
        <w:rPr/>
        <w:t>производ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ось        │ │       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    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худшилось             │ │     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    │</w:t>
      </w:r>
      <w:r>
        <w:rPr/>
        <w:t>17. интенсификация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Уровень использования               │    модернизация произво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изводственных мощностей на       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ашем предприятии составил в (%)    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┐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││</w:t>
      </w:r>
      <w:r>
        <w:rPr/>
        <w:t>18. поддержание мощност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┘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На какой период времени             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еспечена заказами Ваша            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изводственная программа          │19. выпуск новой проду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месяцы)                            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┐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│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┘│</w:t>
      </w:r>
      <w:r>
        <w:rPr/>
        <w:t>20. получение доходов о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кие из следующих факторов            │    финансовых инвестиц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аничивали рост производства на      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шем предприятии:                     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недостаточный спрос на продукцию    │21. привлечение заем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дприятия                         │    средст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┐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│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┘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недостаток денежных поступлений     │Какие источни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ля финансирования текущей          │финансирования использовал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еятельности                        │для осуществления инвестиц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┐│</w:t>
      </w:r>
      <w:r>
        <w:rPr/>
        <w:t>на Вашем предприятии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│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┘│</w:t>
      </w:r>
      <w:r>
        <w:rPr/>
        <w:t>22. прибыл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недостаток денежных средств для     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нансирования инвестиций           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┐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││</w:t>
      </w:r>
      <w:r>
        <w:rPr/>
        <w:t>23. амортизац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┘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наличие на рынке аналогичной        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портной продукции                 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┐│</w:t>
      </w:r>
      <w:r>
        <w:rPr/>
        <w:t>24. кредиты банк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│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┘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недостаток необходимого             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орудования                        │25. прочие займ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┐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│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┘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недостаток квалифицированной        │26. получение средств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бочей силы                        │    лизингу и аренд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┐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│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┘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Как изменилась инвестиционная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ктивность Вашего предприятия:     │27. выпуск акц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┐     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озросла               │ │     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┼─┐   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ась            │ │   │28. бюджетное финансир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┼─┐ 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низилась                  │ │ 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┼─┘ 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овала            │ │   │29. средства целев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┘   │    </w:t>
      </w:r>
      <w:r>
        <w:rPr/>
        <w:t>государственных програм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кие формы инвестиций                 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ьзовались Вашим предприятием:     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. вложения в здания и сооружения     │30. иностранные кредиты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┐│    </w:t>
      </w:r>
      <w:r>
        <w:rPr/>
        <w:t>займы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│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┘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. вложения в машины и                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орудование                       │31. прочие иностран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┐│    </w:t>
      </w:r>
      <w:r>
        <w:rPr/>
        <w:t>источник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││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┘│                       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3. лизинг и аренда                    │             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┐│</w:t>
      </w:r>
      <w:r>
        <w:rPr/>
        <w:t>32. Как изменится финансов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││    </w:t>
      </w:r>
      <w:r>
        <w:rPr/>
        <w:t>состояние Ва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┘│    </w:t>
      </w:r>
      <w:r>
        <w:rPr/>
        <w:t>предприятия в текущ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4. инвестиции в дочерние компании     │    квартале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┐│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││        </w:t>
      </w:r>
      <w:r>
        <w:rPr/>
        <w:t>улучшится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┘│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5. долгосрочные финансовые            │        не изменится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ложения                           │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┐│        </w:t>
      </w:r>
      <w:r>
        <w:rPr/>
        <w:t>ухудшится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││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┘│        </w:t>
      </w:r>
      <w:r>
        <w:rPr/>
        <w:t>не знаю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        └─┘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е по заполнению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заполнению анкеты помогут Вам ответить на ее вопросы. Однако в случае наличия непонятных пунктов в анкете или при затруднении с ее заполнением обращайтесь за разъяснениями в Главное управление (Национальный банк) Банка России по телефону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кета рассылается ежеквартально. Сроки предоставления анкеты - до 10 числа второго месяца квартал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е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равом верхнем углу анкеты проставьте код отрасли по ОКОНХ и код Вашего предприятия, сообщенный Вам Главным управлением (Национальным банком)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левом верхнем углу указывается объем произведенной продукции, выполненных работ, оказанных услуг Вашего предприятия в стоимостном выражении за отчетны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м произведенной продукции (для предприятий промышленности, сельского хозяйства, а также отраслей, не включенных в п.п. 2.2 - 2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ъем строительных работ (для строительных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ъем оказанных услуг (для предприятий транспорта и связи, жилищно - коммунального хозяйства, материально - технического снабжения и сбыта, торговли и общественного питания, а также других предприятий, оказывающих услуги). Услуги предприятий торговли и общественного питания указываются в объеме соответствующего товарооборота (оборота общественного пит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левом верхнем углу указывается среднесписочная численность работников за отчетны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ункты 2 - 9 и 11 - 31 заполняются по состоянию на отчетны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ункты 1 и 10 заполняются на основании оценки изменений, произошедших в отчетном квартале по сравнению с предыдущим кварт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ункт 32 заполняется на основании прогнозной оценки на квартал, следующий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ункты 1,  10 и 32 предполагают один ответ. Напротив ответа, который соответствует Вашей оценке, проставьте значок X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пункте 2 проставляется числовое значение, соответствующее проценту использования производственных мощностей (в среднем за квартал) на Вашем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Если уровень использования производственных мощностей на Вашем предприятии составил 27,5%, то в вопросе 2 анкеты надо проставит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27,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пункте 3 проставляется числовое значение, соответствующее количеству месяцев (в том числе и неполных), на которые обеспечена заказами производственная программа Ваше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: 1) Производственная программа обеспечена заказами только на 2 недели. В вопросе 3 анкеты надо проставит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0,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изводственная программа обеспечена заказами на 3,5 месяца. В вопросе 3 анкеты надо проставит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3,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пунктах 4 - 9 и 11 - 31 значок Х проставляется только в тех ячейках, которые соответствуют Вашим отв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наличии примечаний к вопросам анкеты или дополнительной информации просьба указывать их в свободной форме на отдельном ли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6</Words>
  <Characters>10942</Characters>
  <CharactersWithSpaces>9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Центральный банк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— форма получения информации от предприятия в рамках проведения опроса для участия в мониторинге (еже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