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ведении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вокатов иностранных государ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адвокатск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ь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отограф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__________________ отчество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если изменял(а) фамилию, имя или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о указать 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л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Число, месяц и год рожд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есто рожде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Гражданств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ведения о высшем юридическом образован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когда и какие учебные заведения окончил(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омер диплома, специальность и квалификация по дипло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Реквизиты    документа,    подтверждающего   статус    адвоката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ом государ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кумента ________________________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выдан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Адрес постоянного места жительств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Адрес места пребывания в Российской Федерац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Реквизиты документа, удостоверяющего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кумента _____________________ 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выдан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____ 200_ г.                     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 заполнения анкеты)                                 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80</Characters>
  <CharactersWithSpaces>18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5:00Z</dcterms:created>
  <dc:creator>Правительство Российской Федерации</dc:creator>
  <dc:description/>
  <dc:language>en-US</dc:language>
  <cp:lastModifiedBy/>
  <dcterms:modified xsi:type="dcterms:W3CDTF">2011-10-30T05:55:00Z</dcterms:modified>
  <cp:revision>2</cp:revision>
  <dc:subject>Анкета</dc:subject>
  <dc:title>Анкета адвоката, желающего зарегистрироваться в реестре адвокатов иностранных государств, осуществляющих адвокатскую деятельность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