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х лиц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битражных управляющи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РБИТРАЖНО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</w:t>
      </w:r>
      <w:r>
        <w:rPr/>
        <w:t>Место 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 Фамилия _______________________________    │ фотокарточ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Имя ___________________________________    │    4 x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тчество ______________________________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────────────────────┬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. │Если изменяли фамилию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имя или отчество, то укажи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их, а также когда, где и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акой причине изменял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──────────────────┼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. │Год, число, месяц и мест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рождения (село, деревня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город, район, область, край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республика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──────────────────┼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4. │Гражданство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──────────────────┼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5. │Образование, когда и как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учебные заведения закончил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номера дипломов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Специальность по диплому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валификация по диплом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──────────────────┼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6. │Какими иностранными языкам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языками Российской Фе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владеете и в какой степен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(читаете и можете объяснят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ся, владеете свободно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──────────────────┼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7. │Ученая степень, ученое зв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ние, когда присвоены, номе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дипломов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──────────────────┼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9. │Номер и дата выдачи свиде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тельства ФСДН России о сдач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экзаменов по программе под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готовки арбитражных управля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ющих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──────────────────┼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0.│Номер и дата выдачи свиде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тельства ФСДН России о пер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одготовке (повышении квал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фикации) арбитражных управ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ляющих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──────────────────┼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1.│Наличие допуска к государ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венной тайн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──────────────────┼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2.│Наличие аттестатов, сертиф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атов, лицензий, выдан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соответствующими министер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вами и ведомствами на осн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вании нормативных актов. 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мер и дата выдач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──────────────────┼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3.│Рекомендации психологов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использованию в качеств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арбитражного управляющ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─────────────────────────┴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4.│Опыт работы в качестве арбитражного управляющ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─────────────────────────┬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нные о назначении и освобождении│    Исполняемые обязан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арбитражным управляющим      │(временный, внешний, конкурс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о решению арбитражного суда    │     управляющий) и пол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┬────────┬─────────────────┤    </w:t>
      </w:r>
      <w:r>
        <w:rPr/>
        <w:t>наименование предприят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зна- │освобо- │   номер де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ение  │ждение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┼─────────────────┼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┼─────────────────┼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┼─────────────────┼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┼─────────────────┼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┼─────────────────┼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┼─────────────────┼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┼─────────────────┼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┼─────────────────┼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┴────────┴─────────────────┴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5.│Выполняемая работа с начала трудовой деятельности (включ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учебу в высших и средних специальных учебных заведениях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военную службу, работу по совместительству, предприниматель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скую деятельность и т.п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заполнении  данного  пункта  необходимо  именовать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и предприятия так,  как они назывались в  свое  вре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ую  службу записывать с указанием должности и номера во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┬────────────────────────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есяц и год │    Должность с указанием    │    Местонахожд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┬─────┤         </w:t>
      </w:r>
      <w:r>
        <w:rPr/>
        <w:t>организации         │     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ступ-│ухода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ения  │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┼─────────────────────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┼─────────────────────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┼─────────────────────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┼─────────────────────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┼─────────────────────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┼─────────────────────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┼─────────────────────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┼─────────────────────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┼─────────────────────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┼─────────────────────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┼─────────────────────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┼───────────────────────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┴─────┴─────────────────────────────┴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────────────────────┬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6.│ Имеете ли Вы судимос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─────────────────────────┴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7.│ Домашний адрес, телефон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8.│ Паспорт:           N         выда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┴───────────────────   </w:t>
      </w:r>
      <w:r>
        <w:rPr/>
        <w:t>-------      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ерия)    (номер)         (дата выдачи па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, выдавшего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19__ г.               Подпис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за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отокарточка и данные  о трудовой де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ьности, учебе, службе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кументам,  удостоверяющим 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писям в трудовой книжке, 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образовании, воинской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 работника кадров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кета арбитражного управляющего заполняется только в машинописном вид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1</Words>
  <Characters>7430</Characters>
  <CharactersWithSpaces>6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Федеральная служба России по делам о несостоятельности и финансовому оздоровлению</dc:creator>
  <dc:description/>
  <dc:language>en-US</dc:language>
  <cp:lastModifiedBy/>
  <dcterms:modified xsi:type="dcterms:W3CDTF">2011-10-30T05:55:00Z</dcterms:modified>
  <cp:revision>2</cp:revision>
  <dc:subject>Анкета</dc:subject>
  <dc:title>Анкета арбитражного управляю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