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9.2004 N 76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НКЕТА БАНКА-КРЕДИ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       наименование     банка-кредитора   с  указанием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правовой формы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именование банка-кредитор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 и  сокращенное наименование банка-кредитора на иностра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зыке (при его наличии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ИНН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 документа,   подтверждающего   факт   внесения   записи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как  юридическом лице в Единый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х лиц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государственной регистрац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государственной регистрац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лицензии на осуществление банковских операций, номер 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ата ее выдач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й идентификационный код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ы форм федерального государственного статистического наблю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электронной почты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банка-кредитора, телефон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главного бухгалтера, телефо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уставного капитала, тыс. рублей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 собственных  средств,  тыс.  рублей (на последнюю отчет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у)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я государства в уставном капитале, процентов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нность работников, человек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б основных банках-корреспондентах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 о   деятельности   банка-кредитора  (история  созд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организация,  изменения  в  характере деятельности, репутац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циональном  и  зарубежных  рынках, присутствие и доля на рынк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ация по банковским продуктам и пр.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ставления: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_____________________ Ф.И.О.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 Ф.И.О.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19</Characters>
  <CharactersWithSpaces>22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5:00Z</dcterms:created>
  <dc:creator>Министерство финансов Российской Федерации</dc:creator>
  <dc:description/>
  <dc:language>en-US</dc:language>
  <cp:lastModifiedBy/>
  <dcterms:modified xsi:type="dcterms:W3CDTF">2011-10-30T05:55:00Z</dcterms:modified>
  <cp:revision>2</cp:revision>
  <dc:subject>Анкета</dc:subject>
  <dc:title>Анкета банка-кредитор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