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кур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банков-аг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А, ПРЕДСТАВИВШЕГО ДОКУМ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ВАРИТЕЛЬНОГО ОТБ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банка (с указанием организационно-правовой фор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адрес и телефон налоговой инспекции, в которой состоит на у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, фак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должность и телефон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должность и телефон контакт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филиалов (с указанием номеров филиалов, адресов, Ф.И.О., должности и телефона руководителя и контактн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ого лиц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авшего анкет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писа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ГК «Агентство по страхованию вкладов», Государственная корпорация «Агентство по страхованию вкладов»</dc:creator>
  <dc:description/>
  <dc:language>en-US</dc:language>
  <cp:lastModifiedBy/>
  <dcterms:modified xsi:type="dcterms:W3CDTF">2011-10-30T05:55:00Z</dcterms:modified>
  <cp:revision>2</cp:revision>
  <dc:subject>Анкета</dc:subject>
  <dc:title>Анкета банка, представившего документы для предварительного отбора для участия в конкурсах по отбору банков-агентов, через которые Агентство по страхованию вкладов может осуществлять прием от вкладчиков заявлений о выплате возмещения по вкладам, а также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