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лицензиров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и биржевых посредни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биржевых брокеров, заключаю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биржевой торговле договоры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являющиеся производными финансов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струментами, базисным акти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торых является биржевой товар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АНК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Фамилия, имя, отчество биржевого брокера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Сведения об адресах и контактных телефонах биржевого брокер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жительства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чтовый адрес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ктический адрес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телефона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факса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электронной почты 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Сведения о государственной регистрации биржевого брокера в ка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ивидуального предпринимател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государственной регистрации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номер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органа, осуществившего государственную регистрацию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Сведения о постановке на налоговый уче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и номер налогового органа, осуществившего постановку бирже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рокера на налоговый учет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Коды общероссийских классификатор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ПО 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ГУ (ОКОГУ)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АТО (ОКАТО)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ВЭД 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Сведения о всех счетах, открытых в банке (банках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ое наименование банка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нахождение банка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ип счета (расчетный, текущий, валютный и т.п.)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счета 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 Виды  деятельности,  на  осуществление  которых у биржевого броке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ются  лицензии  (с  указанием  даты выдачи и срока действия лицензии, 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а, а также государственного органа, выдавшего лицензию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стоверность информации, содержащейся в настоящей анкете, подтвержда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составления настоящей анкеты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день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искатель лицензии         _________________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2</Words>
  <Characters>3158</Characters>
  <CharactersWithSpaces>26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5:00Z</dcterms:created>
  <dc:creator>Правительство Российской Федерации</dc:creator>
  <dc:description/>
  <dc:language>en-US</dc:language>
  <cp:lastModifiedBy/>
  <dcterms:modified xsi:type="dcterms:W3CDTF">2011-10-30T05:55:00Z</dcterms:modified>
  <cp:revision>2</cp:revision>
  <dc:subject>Анкета</dc:subject>
  <dc:title>Анкета биржевого брокера на получение лицензии на заключение им в биржевой торговле договоров, являющихся производными финансовыми инструментами, базисным активом которых является биржевой това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