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Росстата от 08.06.2010 N 214, введена в действие для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оставляется территориаль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статистики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 формой N 2-услуги (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целях из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ынка недвижимости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сим Вас ответить на приведенные ниже вопросы.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арантируем конфиденциальность результатов анкет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аши ответы будут использованы только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х ит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ерите  подходящий   для   Вас   вариант   ответа   и   сделайте  поме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ей графоклет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Если Ваша организация работала в 2008 г., то  укажите,  пожалуйста,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2009  г.  по  сравнению  с  2008 г.  изменились  следующ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 Ваш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исленность         число           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фессиональных    проведенных  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астников рынка      сделок с     от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движимости     недвижимостью      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иэлторов,                     с недвиж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рок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гент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┬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величилась       │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увеличилось)     │              101│             111│            1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сталась          │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осталось)        │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 том же уровне  │              102│             112│            1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меньшилась       │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уменьшилось)     │              103│             113│            1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┴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Что из нижеперечисленного Ваша организация используе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лечения потенциальных клиентов (возможно неск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риантов ответ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едоставление широкого спектра риэлторских услуг        │        2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личие в штате квалифицированных специалистов           │        2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личие постоянно актуализируемой базы данных            │        2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личие специальных программ, позволяющих воспользоватьс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слугами на особых условиях                              │        2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строение персонализированных отношений с клиентами     │        2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едоставление скидок                                    │        2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личие страницы в Интернете (сайта), реклама в СМИ,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ружная реклама, распространение рекламных буклетов     │        2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частие в выставках по недвижимости, презентациях и т.д. │        2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ругое                                                   │        2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│        2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Занимается    ли    Ваша    организация     непрофи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ениями  бизнеса   (консалдинг,   ремонт,   от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ещений, дизайн интерьера и т.д.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                                                       │        3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                                                      │        3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Укажите, пожалуйста, факторы,  сдерживающие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й  организации  в  области   недвижимости   (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колько вариантов отве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сутствие соответствующей законодательной базы          │        4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ействующая система налогообложения                      │        4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достаток финансовых средств                            │        4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ложность получения кредита, высокий процен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оммерческого кредита                                    │        4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ие цены на недвижимость                             │        4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изкая платежеспособность населения                      │        4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ысокая конкуренция со стороны других организаций,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казывающих риэлторские услуги                           │        4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большая отчетная нагрузка                                │        4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частые проверки надзорных органов                        │        4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лишком затянутые сроки регистрации сделок с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движимостью                                            │        4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"черные маклеры"                                         │        4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ругое, кроме перечисленного                             │        4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│        4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Укажите,  пожалуйста,   оказал   ли   финансовый   криз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гативное влияние на Ваш бизнес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ределенно "да"                                         │        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корее "да", чем "нет"                                   │        5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корее "нет", чем "да"                                   │        5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ределенно "нет"                                        │        5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│        5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Предполагает   ли   Ваша   организация   расширить  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ь на рынке недвижимост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                                                       │        6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ет                                                      │        6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трудняюсь ответить                                     │        6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ЛАГОДАРИМ ЗА ОТВЕТЫ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5</Words>
  <Characters>8796</Characters>
  <CharactersWithSpaces>7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ая служба государственной статистики</dc:creator>
  <dc:description/>
  <dc:language>en-US</dc:language>
  <cp:lastModifiedBy/>
  <dcterms:modified xsi:type="dcterms:W3CDTF">2011-10-30T05:55:00Z</dcterms:modified>
  <cp:revision>2</cp:revision>
  <dc:subject>Анкета</dc:subject>
  <dc:title>Анкета для изучения рынк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