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3 No. 1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Является неотъемлемой частью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o. 1-автосервис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рриториальному орган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истики одновременно с фор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целях  изучения  перспектив  развития деятельности по прода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ату,  ремонту  и техническому  обслуживанию  автомобилей  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ас ответить на приведенные ниже вопросы.  При этом гарантиру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сть   результатов  анкетирования.   Ваши  ответы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только для получения сводных ит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нимается ли Ваша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дачей в прокат, в аренду автомоби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                                                      │   1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т                                                     │   1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Если Вы на предыдущий вопрос ответили отрицательно, то переходит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у на вопрос 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аша организация обслуживает в основно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стоянно проживающих в Вашем регионе граждан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местных жителей)                                       │   3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аждан других регионов России, иностранных граждан     │   3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трудняюсь ответить                                    │   3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Если Вы обвели код 302, то оцените, пожалуйста, какую долю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обслуженных  Вашей организацией клиентов - частных лиц заним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1"/>
        <w:gridCol w:w="809"/>
        <w:gridCol w:w="540"/>
        <w:gridCol w:w="811"/>
        <w:gridCol w:w="809"/>
        <w:gridCol w:w="811"/>
        <w:gridCol w:w="540"/>
        <w:gridCol w:w="809"/>
        <w:gridCol w:w="811"/>
        <w:gridCol w:w="1214"/>
      </w:tblGrid>
      <w:tr>
        <w:trPr>
          <w:trHeight w:val="360" w:hRule="atLeast"/>
          <w:cantSplit w:val="true"/>
        </w:trPr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и      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 - участников   </w:t>
              <w:br/>
              <w:t xml:space="preserve">СНГ     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стран, кроме СНГ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1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ви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% и</w:t>
              <w:br/>
              <w:t>боле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1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вин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% и</w:t>
              <w:br/>
              <w:t>боле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10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вин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% и  </w:t>
              <w:br/>
              <w:t xml:space="preserve">боле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Пожалуйста,  сообщите, не имеется ли рядом или по близости с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гостиницы,   мотеля  или  другой  подобной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льцы которой пользуются услугами Вашей организаци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меется                                                │   5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 имеется                                             │   5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│   5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Если  такая  организация  (гостиница,  мотель и т.п.) имеется, 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,  каким  образом  пользуются  услугами  Вашей  организаци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льцы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этой организацией заключен договор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 обслуживание постояльцев                            │   6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стояльцы обслуживаются на общих основаниях           │   6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Укажите,  на какую продолжительность чаще всего Ваши клиенты бе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кат автомобил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- 5 суток                                            │   7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6 - 15 суток                                           │   7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6 - 30 суток                                          │   7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олее 30 суток                                         │   7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│   7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кажите, какой средний возраст автомобилей Вашего пар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 года                                                │   8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-2 года                                               │   8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-4 года                                               │   8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выше 5 лет                                            │   8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│   8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кажите, какие дополнительные услуги оказывает Ваша организац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ронирование проката автомобиля за рубежом             │   9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ставка арендованного автомобиля в указанное место    │   9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езд за пределы территории (области, края),           │   9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 которой расположена Ваша организация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</w:t>
      </w:r>
      <w:r>
        <w:rPr/>
        <w:t>9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озврат машины после аренды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ставка документов на продление аренды                │   9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нимается ли Ваша организац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ехническим обслуживанием и ремонтом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втотранспортных средств                               │  10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                                                     │  1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                                                    │  1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Если Вы на предыдущий вопрос ответили отрицательно, то переход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у на вопрос 1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Ваша организация являетс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вторизированным сервис-центром, т.е.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полномоченным автопроизводителем осуществлять         │  12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монт и техобслуживание автомобилей данной марки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авторизированным сервис-центром                      │  12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аша организация оказывае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се виды услуг в области автосервиса                   │  13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зируется на проведении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 (указать каких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монт двигателей (код ОКУН 017202)                    │  13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монт коробки перемены передач (017203)               │  13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монт рулевого управления и подвески (017204)         │  13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монт тормозной системы (017205)                      │  13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монт электрооборудования (017206)                    │  13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монт кузовов (017207)                                │  13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готовка к окраске и окраска (017209)                │  130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очее                                                 │  13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кажите приблизительно процент загрузки производственных мощ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 50%                                                 │  14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50 - 70%                                               │  14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выше 70%                                              │  14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Укажите, дает ли Ваша организация гарантию на выполненную работ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                                                     │  15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                                                    │  15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Укажите  приблизительно  долю  обслуживаемых  в Ваш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ар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0%                                                     │  16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 25%                                                 │  16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 50%                                                 │  16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выше 50%                                              │  16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Укажите, с какими трудностями Вы сталкиваетесь в своей работ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хватка квалифицированных кадров                      │  17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ая арендная плата за занимаемые помещения,        │  17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лощади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ая стоимость необходимого для работы              │  17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борудования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ая конкуренция                                    │  17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рудности с запчастями                                 │  17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ругое                                                 │  17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│  17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Укажите, какие мероприятия Вы проводите для привлечения клиент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кламируете свои услуги                               │  18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актикуете кампании по снижению цен, тарифов          │  18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сширяете круг предлагаемых дополнительных услуг      │  18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вышаете качество обслуживания, работ                 │  18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едоставляете скидки постоянным клиентам              │  18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ли лицам других категорий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ругое                                                 │  18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│  18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Собираетесь ли Вы в ближайшем будущем расширять свой бизнес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                                                     │  19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                                                    │  19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│  19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ЛАГОДАРИМ ЗА ОТВЕТЫ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57</Characters>
  <CharactersWithSpaces>1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55:00Z</dcterms:modified>
  <cp:revision>2</cp:revision>
  <dc:subject>Анкета</dc:subject>
  <dc:title>Анкета для клиентов организаций, оказывающих услуги по продаже, прокату, техническому обслуживанию и ремонту авто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