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ы здоровья в России: содейств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- 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ЦЕНКИ ДЕЯТЕЛЬНОСТИ ШКОЛ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ЙСТВУЮЩЕЙ УКРЕПЛЕНИЮ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ельно просим Вас внимательно отнестись к ответам на поставленные вопросы. Они помогут отнести Вашу школу к определенному этапу (ступени) ее реализации и развития в качестве школы, содействующей укреплению здоровья (ШСУ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выбранного Вами ответа обведите круж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дарим Вас за помощь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кларация образовательного учреждения о приверженности содействовать укреплению здоровья обучающих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учение проблем, связанных со здоровьем, с учетом условий жизни обучающихся и условий жизни местных жителей в целом. Использование информации (материалов), основанной на проверенных теоретических выкладках и точных ф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личие официального документа школы (декларация, концепция), отражающего комплексный подход к укреплению здоровья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личие команды (группы) из всех участников образовательного процесса (педагогов, психологов, обучающихся, медицинских работников, родителей и т.д.)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казатели здоровья в перечне показателей эффективности работы шко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уется комплекс показателей состояния здоровья обучающихся: распространенность функциональных отклонений и хронических заболеваний по данным профилактических осмотров, показатели острой заболеваемости, физического развития, физической подготовленности, комплексная оценка состоя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ются некоторые (3-4) показатели состоя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итываются некоторые (1-2) показатели состоя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личие программы развития, включающей: ожидаемые результаты и достижимые цели; перспективный план развития ШСУЗ на 3-5 лет; текущий план работы, включающий все направления деятельности ШСУ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ключены все компоненты программы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Частично, включены не все компон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личие предложений обучающихся, включенных в план работы ШСУ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рганизация самоаудита (самопроверки) школы в области сохранения и укрепления здоровья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ртфолио школы в сфере охраны и укрепления здоровья, пропаганды здорового образа жизни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ть с момента работы школы как ШС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ть за 2-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ть за последн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еда для реализации образовательного процесса и гармоничного развития обучающихся в соответствии с возрастными закономерностями роста и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статочная площадь и гигиенически рациональное зонирование и озеленение земельного участка школы; защита территории школы от попадания любых биологических, химических и прочих загрязняющих веществ, которые могут причинить вред здоровью, в т.ч. наличие физкультурно-спортивных площадок, которые могут быть использованы обучающимися, в том числе в пределах шаговой доступности (10-15 мин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лощадь земельного участка превышает гигиенические требования (35 кв. м на 1-го обучающегося), наличие всех требуемых зон участка и/или нескольких физкультурно-спортив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тветствие площади участка гигиеническим требованиям из расчета 35 кв. м на 1-го обучающегося; наличие учебно-опытной, физкультурно-спортивной, хозяйственной и зоны отдыха, защищенных от загрязняющих веществ, вредных дл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зможны незначительные (до 10%) отступления (в сторону уменьшения) от гигиенических нормативов площади. Наличие физкультурно-спортивной зоны или договора о возможности использования физкультурно-оздоровительного комплекса. Остальные зоны участка школы отсутствуют или представлены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Значительные (более 10%) отступления от гигиенических нормативов и/или отсутствие физкультурн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лич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культурно-спортивных залов в школе (и/или использование спортивных залов в радиусе не более 0,5 к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олее 2 з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2 з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1 з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ссей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бассейна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ьзование бассейна вне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учебных помещений, в которых параметры микроклимата (температура и влажность воздуха) соответствуют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9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8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94-9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89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гламентация проветривания помещений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тривание проводится в соответствии с гигиеническими рекомендациями. Наличие графика проветр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тривание проводится в соответствии с гигиеническими рекоменд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тривание проводится без учета гигиеническ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етривание помещений не про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личество рабочих мест обучающихся (% от общего количества учебных мест), уровни освещенности которых соответствуют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9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8-8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81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личество обучающихся (в % от общего числа обучающихся), обеспеченных учебной мебелью, размеры которой соответствуют их ро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9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8-6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60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личество учебных помещений, мебель в которых позволяет чередовать рабочие позы обучающихся сидя и 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7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75-5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50-2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2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личество обучающихся, которые сидят за партами и столами с учетом их состояния здоровья (остроты зрения, наличия нарушений осанки и склонности к простудным заболева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0-5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5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личество обучающихся, у которых вес ранцев соответствует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0-5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5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личество обучающихся, использующих в школе сменную обувь, способствующую профилактике деформации ст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8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84-6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59-4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40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личество классных коллективов (в % от общего количества классных коллективов в школе), учебные нагрузки которых превышают гигиенические норма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 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5-1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более 1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личество классных коллективов, в расписании уроков которых оптимально чередуются различные предметы (основные предметы и музыка, ИЗО, физкультура; предметы естественно-математического и гуманитарного циклов); учитываются закономерности изменения функционального состояния обучающихся в динамике учебного дня и недели и используются шкалы трудности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7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74-5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50-2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2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личество педагогов, которые организуют свои уроки гигиенически рационально (оптимальная плотность урока, чередование видов учебной деятельности, видов преподавания, использование ТСО, наличие физкультминуток, эмоциональных раз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0-5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5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личество подготовленных (используемых) электронных средств (учебников) обучения, соответствующих гигие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9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8-9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9-8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80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Количество уроков физического воспитания, построение которых соответствует гигиеническим требованиям (оптимальная плотность, рациональная структура и нагрузка урока, медицинский контро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80-5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5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Наличие медицинских групп физического воспитания, организация занятий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личие основной, подготовительной, специальной (А и Б) групп; занятия в группах проводятся строго по своей программе соответствующим специалистом (например, в специальной Б группе - инструктором ЛФ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основной, подготовительной, специальной (А и Б) групп; занятия в группах проводятся по свое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зделение на группы есть, но оно "условно". Рекомендации по дифференцированному проведению занятий в группах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Фактического разделения на группы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Достаточность объема двигательной активности обучающихся в образовательном учрежд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трех уроков физкультуры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инамического часа (паузы) в течение учеб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ФМ (физкультминуток) на уро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.ч. вводной Ф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бъем двигательной активности во внеучебное время (спортивные праздники, соревнования, дни здоро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гулярно (не реже 1 раза в нед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егулярно (не реже 1 раза 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д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Спортивно-оздоровительная работа во внеурочное и каникулярное время: достаточный выбор физкультурно-спортивных занятий (секций, кружков) для обучающихся разного возраста, 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5-6 секций, занятий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3-4 секции, за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1-2 с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Количество обучающихся, которые выполняют домашние задания в соответствии с гигие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7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74-51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50%-2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25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Наличие графика каникул, соответствующего закономерностям изменения функционального состояния организма обучающихся в динамике учеб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жим каникул, предусматривающий регулярное чередование учебного и каникулярного времени, - 5-6 недель учебы сменяются недельными канику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"Традиционный" режим каникул (4 четверти, каникулы 3 раза в течение учебного года: после 1-й, 2-й и 3-й четвер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Сменность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учение в одну (первую)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учение в дв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учение в три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Внедрение образовательных программ и технологий, интегрирующих образовательные и оздоровительно-профилактические компоненты, направленные на сохранение и повышение работоспособности, минимизацию утомительности обучения, обеспечение возрастных темпов роста и развития детей; личностно-ориентированный подход, индивидуальная образовательная траектор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Учет гендерных (половых) особенностей обучающихся при организации процесс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Использование современных информационных технологий в обучении детей здоров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Количество обучающихся, получающих в школе горячее 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9%-7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74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Обеспеченность обучающихся доброкачественной питьево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улеры в каждом классе (наличие чистых (одноразовых) стак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улеры, титаны (наличие чистых стаканов) и фонтанчики в рекреации на всех эта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итьевая вода только в столовой (кулеры, титаны и т.д.). Наличие чистых стаканов (и/или одноразов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итьевой режим не организ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циально-психологический клим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личие школьного самоуправления и вовлеченность его органов, как и всех обучающихся, в укрепление здоровья всего школьного со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влеченность родителей и их выборного органа в содействие укреплению здоровья шко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влеченность родителей во все направления деятельности ШС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влеченность родителей в большинство направлений деятельности ШС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влеченность родителей в некоторые направления деятельности ШС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хват психологическим консультированием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рганизация психолого-педагогического сопровождения учебного процесса, наличие индивидуальных психологических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личие психолога, его индивидуальная работа с обучающимися, нуждающимися в психологическом консульт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личие у обучающихся портфолио (по разделу здорового образа жиз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 всех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 подавляющего большинства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Част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личество обучающихся, у которых регистрируются благоприятные изменения в показателях невро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олее 5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54-4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39-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енее 3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личество обучающихся, имеющих положительную динамику показателей тревожности и эмоционального стресса (снижение уровня эмоционального стресса и трево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70%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69-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49-2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енее 2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ирование устойчивой мотивации вести здоровый образ жизни и обучение соответствующим навыкам и ум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личие занятий по формированию здоровья, здорового образа жизни детей, на которых обучающиеся приобретают соответствующие их возрасту знания, овладевают аналитическими навыками, приобретают умения и опыт, которые помогут им сделать сознательный выбор в пользу здорового образа жизни и придерживаться поведения, способствующего сохранению и укреплению собственного здоровья и здоровья окружаю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списани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 всех классн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более чем 50% классн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менее чем 50% классн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списании внеклассных видов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 всех классн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более чем 50% классн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менее чем 50% классн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нешко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о всех классных коллекти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более чем 50% классн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менее чем 50% классн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ормирование культуры здоровья обучающихся на всех этапах их обучения; преемственность образовательных программ обучения детей здоровью (уроки здоровья, интеграция санитарного просвещения и гигиенического воспитания в школьную программ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ведение конкурсов, конференций, праздников, фестивалей, в том числе художественного творчества детей, связанных с укреплением здоровья, пропагандой здорового образа жизни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 реже 1 раза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реже 2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ятся реже 2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ро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формление школы и учебных кабинетов наглядной агитацией по вопросам гигиены и охраны здоровья и формирования здорового образа жизни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глядной агитацией по данной тематике "охвачена" вся школа, все учебные кабин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глядная агитация представлена в более чем 50% учебных кабинетов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глядная агитация представлена в некоторых учебных кабинетах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вышение квалификации педагогических кадров (в течение 5 последних лет) по вопросам возрастной физиологии, гигиены и охраны здоровья детей и подростков, формирования их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учение на курсах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учение на курсах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учение организовано в школе (семинары, лекции, консуль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трудники не обу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личество педагогов, повысивших свою квалификацию по вопросам возрастной физиологии, гигиены и охраны здоровья детей и подростков, формирования их здорового образа жизни (в течение 5 последних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%-7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74%-2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25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оведение лекций, семинаров, консультаций для родителей по вопросам охраны здоровья детей и подростков, формирования их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ятся систематически (3-4 раза 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одятся систематически (1-2 раза в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одятся эпизод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ро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Мониторинг факторов риска неинфекционных и школьно-обусловленных заболеваний у детей и подростков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ониторинг проводится среди всех обучающихся начальной, средней и старшей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ониторинг проводится среди всех обучающихся только двух ступеней школы (например, средней и старшей школ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Мониторинг проводится среди обучающихся только одной ступени школы (например, только среди обучающихся начальной школ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ониторинг не про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епень информированности обучающихся в отношении факторов риска формирования отклонений в состояни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9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94-8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79-6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59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тепень сформированности у обучающихся установок на здоровый образ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100-86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86-75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74-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49% и ме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язи школы с обще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заимоотношения между школой и семьями обучающихся. Привлечение родителей к мероприятиям, связанным с укреплением здоровья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ктивное участие большинства родителей вместе с детьми во всех мероприятиях, связанных с укреплением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астие родителей вместе с детьми во всех мероприятиях, связанных с укреплением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мощь родителей в организации мероприятий, связанных с укреплением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одители не уча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трудничество школы с основными местными общественными организациями и отдельными заинтерес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стоянное, система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тоянное, система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Эпизод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трудничество школы с региональным центром поддержки Российской сети школ, содействующих укреплению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стоянное, система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тоянное, система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Эпизод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трудничество школы с территориальным отделением Российского общества школьной и университетской медицины и здоровья (РОШУМ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стоянное, система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тоянное, системат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Эпизод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дицинское обеспечение, показатели здоровья обучающихся всей шк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личие медицинского пункта (медицинского кабинета)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едицинский пункт (кабинет) соответствует полностью требованиям СанПиН 2.4.2.1178-02 "Гигиенические требования к условиям обучения в общеобразовательных учреждениях" и имеются дополнительные помещения для проведения дополнительной оздоровительной работы (например, помещения для лечебной физкультур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дицинский пункт (кабинет) соответствует полностью требованиям СанПиН 2.4.2.1178-02 "Гигиенические требования к условиям обучения в общеобразовательных учрежд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Медицинский пункт (кабинет) не соответствует требованиям СанПиН 2.4.2.1178-02 "Гигиенические требования к условиям обучения в общеобразовательных учрежд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личие медицинского персонала, работающего в шко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вра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основании договора с АПУ или ЛПУ к работе в школе помимо школьного врача дополнительно привлечены врачи-специалисты (например, врач-физиотерапевт, врач-аллерголог-иммунолог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рач в школе работает, его нагрузка соответствует приказу Минздрава РФ N 371 от 16.10.2001 (1 ставка врача на 1200 обучающихся) (например, в школе с числом обучающихся 600 чел. врач работает на 0,5 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рач в школе работает, но его нагрузка на 1 ставку выше предусмотренной приказом N 371 от 16.10.2001 (например, в школе с числом обучающихся 600 чел. врач работает на 0,25 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рач в школе не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работы школьного вр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ено ежедневное присутствие школьного врача, работающего сверх нормируемой продолжительности рабочего времени (например, для проведения оздоровительн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ено ежедневное присутствие школьного врача в соответствии со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Школьный врач посещает школу несколько раз в неделю в соответствии с графиком (но не ежеднев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рач в школе не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средн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основании договора с АПУ или ЛПУ к работе в школе помимо школьной медицинской сестры дополнительно привлечены средние медицинские работники (например, медицинская сестра, отпускающая физиотерапевтические процедуры, или инструктор по лечебной физкультуре или массажист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дицинская сестра (фельдшер) в школе работает, ее нагрузка соответствует приказу Минздрава РФ N 371 от 16.10.2001 (1 ставка медицинской сестры на 600 обучающихся) (например, в школе с числом обучающихся 600 чел. медицинская сестра работает на 1 став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Медицинская сестра (фельдшер) в школе работает, но ее нагрузка на 1 ставку выше предусмотренной приказом N 371 от 16.10.2001 (например, в школе с числом обучающихся 600 чел. медицинская сестра работает на 0,5-0,75 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едицинская сестра (фельдшер) в школе не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работы средн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ено ежедневное присутствие среднего медицинского персонала, работающего сверх нормируемой продолжительности рабочего времени (например, для проведения оздоровительной работы) (с 8.00 до 20.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ено ежедневное присутствие среднего медицинского персонала школы в соответствии со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редний медицинский персонал посещает школу несколько раз в неделю в соответствии с графиком (но не ежеднев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редний медицинский персонал в школе не работ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орудование, оснащение медицинского каби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тветствует полностью требованиям СанПиН 2.4.2.1178-02 "Гигиенические требования к условиям обучения в общеобразовательных учреждениях" и имеется дополнительное оборудование для проведения дополнительной оздоровительной работы (например, оборудование для физиотерапии, фитотерапии, лечебной физкультуры, массажа и др., разрешенное МЗ и СР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тветствует полностью требованиям СанПиН 2.4.2.1178-02 "Гигиенические требования к условиям обучения в общеобразовательных учрежд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ответствует не полностью требованиям СанПиН 2.4.2.1178-02 "Гигиенические требования к условиям обучения в общеобразовательных учреждениях" (например, отсутствует холодильник для вакцин и медика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ует оборудование и оснащение в связи с отсутствием медицинского каби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Численность обучающихся, у которых в процессе учебы зарегистрированы благоприятные изменения физическ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последних 2 и более лет уменьшается численность обучающихся с отклонениями в физическом развитии более чем на 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последних 2 и более лет уменьшается численность обучающихся с отклонениями в физическом развитии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последних 2 и более лет численность обучающихся с отклонениями в физическом развитии остается стабильной (колеблется в пределах +/- 3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Физическое развитие обучающихся не оценивалось или в течение последних 2 и более лет увеличивается численность обучающихся с отклонениями в физическом развитии более чем на 3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Численность обучающихся, у которых отмечается благоприятная динамика состояния здоровья (по результатам обработки данных анкетного опроса для выявления жалоб на нарушения здоров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последних 2 и более лет увеличивается численность обучающихся с благоприятной динамикой состояния здоровья более чем на 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последних 2 и более лет увеличивается численность обучающихся с благоприятной динамикой состояния здоровья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последних 2 и более лет численность обучающихся, у которых (по числу жалоб) отсутствует динамика состояния здоровья (колеблется в пределах +/- 3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прос для выявления жалоб обучающихся на нарушения здоровья не проводился или в течение последних 2 и более лет увеличивается численность обучающихся с неблагоприятной динамикой состояния здоровья более чем на 3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Изменения количества случаев заболеваний, перенесенных обучаю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последних 2 и более лет уменьшается количество случаев заболеваний более чем на 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последних 2 и более лет уменьшается количество случаев заболеваний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последних 2 и более лет количество случаев заболеваний остается стабильным (колеблется в пределах +/- 3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бор и анализ данных о заболеваемости обучающихся не проводился или в течение последних 2 и более лет увеличивается количество случаев заболеваний более чем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Численность обучающихся, у которых в процессе учебы регистрируются благоприятные изменения физической подготов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последних 2 и более лет увеличивается численность обучающихся с благоприятными изменениями физической подготовленности более чем на 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последних 2 и более лет увеличивается численность обучающихся с благоприятными изменениями физической подготовленности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последних 2 и более лет численность обучающихся с благоприятными изменениями физической подготовленности остается стабильной (колеблется в пределах +/- 3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Физическая подготовленность обучающихся не оценивалась или в течение последних 2 и более лет уменьшается численность обучающихся с благоприятными изменениями физической подготовленности более чем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Численность обучающихся, у которых на основании данных профилактических осмотров регистрируются благоприятные изменения в показателях комплексной оценки состояния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последних 2 и более лет увеличивается численность обучающихся с благоприятными изменениями в показателях комплексной оценки более чем на 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последних 2 и более лет увеличивается численность обучающихся с благоприятными изменениями в показателях комплексной оценки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последних 2 и более лет численность групп здоровья остается стабильной (колеблется в пределах + 3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филактические осмотры и распределение обучающихся на группы здоровья не проводились или уменьшается численность обучающихся с благоприятными изменениями в показателях комплексной оценки на 3-5%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Участие администрации и педагогического коллектива в организации профилактических медицинских осмотров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ение высокого уровня организации регламентированных профилактических осмотров, а также обеспечение проведения дополнительных (сверх декретированных возрастов) осмотров обучающихся школы врачами-специалистами (например, профилактические осмотры в полном объеме с участием врачей-специалистов ежегодно проходят все обучающиеся начальных клас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ение высокого уровня организации регламентированных профилактических осмотров: предоставление необходимых помещений и оборудования для работы врачей-специалистов в школе либо доставка (туда и обратно) в лечебно-профилактическое учреждение всех подлежащих осмотрам обучающихся, а также своевременное составление графика осмотров и списков осматриваемых детей; уведомление родителей о планируемом проведении осмотров и получение их письменного согласия; обеспечение выполнения полного объема регламентированных лабораторно-инструментальных исследований и равномерного посещения обучающимися всех врачей, участвующих в осмот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олько предоставление необходимых помещений и оборудования для работы врачей-специалистов и списков осматриваемых детей либо только доставка (туда и обратно) в лечебно-профилактическое учреждение всех подлежащих осмотрам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гламентированные профилактические осмотры не организованы ни в школе, ни в лечебно-профилактиче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Участие администрации и педагогического коллектива в организации иммунопрофилактической (прививочной) работы в шк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ение высокого уровня организации, регламентированной Национальным календарем прививок, иммунопрофилактической работы в школе, а также финансовое и организационное обеспечение проведения дополнительной иммунизации обучающихся вакцинами, рекомендованными и разрешенными Министерством здравоохранения и социального развития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ение высокого уровня организации, регламентированной Национальным календарем прививок, иммунопрофилактической работы в школе, предоставление необходимых помещений и оборудования; своевременное составление графика осмотров и списков обучающихся; уведомление родителей о планируемом проведении иммунизации обучающихся и получение их письменного согласия; обеспечение равномерного прохождения обучающимися предварительного медицинского осмотра и прививочного каби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олько предоставление необходимых помещений и оборудования для проведения имму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гламентированная иммунопрофилактика обучающихся не организована ни в школе, ни в лечебно-профилактиче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Учет случаев травм детей, произошедших при нарушении правил безопасности жизнедеятельности (в школе и/или вне школы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казании медицинской помощи силами медицинского персонала шк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казании медицинской помощи силами бригады "скорой помощ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1</Words>
  <Characters>27022</Characters>
  <CharactersWithSpaces>2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образования Московской области</dc:creator>
  <dc:description/>
  <dc:language>en-US</dc:language>
  <cp:lastModifiedBy/>
  <dcterms:modified xsi:type="dcterms:W3CDTF">2011-10-30T05:55:00Z</dcterms:modified>
  <cp:revision>2</cp:revision>
  <dc:subject>Анкета</dc:subject>
  <dc:title>"Анкета для оценки деятельности школы, содействующей укреплению здоровь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