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нкета для работни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5"/>
        <w:gridCol w:w="1215"/>
        <w:gridCol w:w="1349"/>
        <w:gridCol w:w="1215"/>
        <w:gridCol w:w="1351"/>
        <w:gridCol w:w="1214"/>
      </w:tblGrid>
      <w:tr>
        <w:trPr>
          <w:trHeight w:val="36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Сумели ли обучающие программы восполнить недостающие для реализации   </w:t>
              <w:br/>
              <w:t xml:space="preserve">трудовых функций знания, навыки: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корее </w:t>
              <w:br/>
              <w:t xml:space="preserve">да, чем </w:t>
              <w:br/>
              <w:t xml:space="preserve">нет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 </w:t>
              <w:br/>
              <w:t xml:space="preserve">думал </w:t>
              <w:br/>
              <w:t>об этом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корее </w:t>
              <w:br/>
              <w:t xml:space="preserve">нет,  </w:t>
              <w:br/>
              <w:t xml:space="preserve">чем да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т 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1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0,5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0,5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1   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Как вы оцениваете работу преподавателя по следующим параметрам:       </w:t>
            </w:r>
          </w:p>
        </w:tc>
      </w:tr>
      <w:tr>
        <w:trPr>
          <w:trHeight w:val="600" w:hRule="atLeast"/>
          <w:cantSplit w:val="true"/>
        </w:trPr>
        <w:tc>
          <w:tcPr>
            <w:tcW w:w="3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гласен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корее </w:t>
              <w:br/>
              <w:t>согласен,</w:t>
              <w:br/>
              <w:t xml:space="preserve">чем не </w:t>
              <w:br/>
              <w:t>согласен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думал</w:t>
              <w:br/>
              <w:t>об этом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корее не</w:t>
              <w:br/>
              <w:t>согласен,</w:t>
              <w:br/>
              <w:t xml:space="preserve">чем   </w:t>
              <w:br/>
              <w:t>согласен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  </w:t>
              <w:br/>
              <w:t>согласен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1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+0,5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0,5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1   </w:t>
            </w:r>
          </w:p>
        </w:tc>
      </w:tr>
      <w:tr>
        <w:trPr>
          <w:trHeight w:val="48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 Материал излагал     </w:t>
              <w:br/>
              <w:t xml:space="preserve">четко, ясно,              </w:t>
              <w:br/>
              <w:t xml:space="preserve">структурированно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2. Сочетал теоретический</w:t>
              <w:br/>
              <w:t xml:space="preserve">материал с конкретными    </w:t>
              <w:br/>
              <w:t xml:space="preserve">практическими примерами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3. Эффективно           </w:t>
              <w:br/>
              <w:t>использовал время в рамках</w:t>
              <w:br/>
              <w:t xml:space="preserve">занятий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4. Осуществлял контроль </w:t>
              <w:br/>
              <w:t xml:space="preserve">освоения учебного         </w:t>
              <w:br/>
              <w:t>материала (информировал об</w:t>
              <w:br/>
              <w:t>уровне освоения материала,</w:t>
              <w:br/>
              <w:t xml:space="preserve">указывал на области,      </w:t>
              <w:br/>
              <w:t xml:space="preserve">требующие развития, и     </w:t>
              <w:br/>
              <w:t xml:space="preserve">т.д.)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5. Проявлял уважительное</w:t>
              <w:br/>
              <w:t xml:space="preserve">отношение, а также        </w:t>
              <w:br/>
              <w:t xml:space="preserve">терпение и понимание к    </w:t>
              <w:br/>
              <w:t xml:space="preserve">ошибкам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6. Поддерживал интерес к</w:t>
              <w:br/>
              <w:t xml:space="preserve">теме занятия посредством  </w:t>
              <w:br/>
              <w:t xml:space="preserve">совместных рассуждений,   </w:t>
              <w:br/>
              <w:t xml:space="preserve">вопросов и т.д.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Как вы оцениваете организацию обучающей программы по следующим        </w:t>
              <w:br/>
              <w:t xml:space="preserve">параметрам:                               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 В процессе обучения  </w:t>
              <w:br/>
              <w:t xml:space="preserve">были использованы         </w:t>
              <w:br/>
              <w:t xml:space="preserve">необходимые раздаточные   </w:t>
              <w:br/>
              <w:t xml:space="preserve">материалы, технические    </w:t>
              <w:br/>
              <w:t xml:space="preserve">средства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2. Подобраны оптимальный</w:t>
              <w:br/>
              <w:t xml:space="preserve">размер и состав группы    </w:t>
              <w:br/>
              <w:t xml:space="preserve">обучающихся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3. Полученная информация</w:t>
              <w:br/>
              <w:t xml:space="preserve">практична и понятна для   </w:t>
              <w:br/>
              <w:t xml:space="preserve">применения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0</Words>
  <Characters>1739</Characters>
  <CharactersWithSpaces>14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5:00Z</dcterms:created>
  <dc:creator>Щеблыкина Е.</dc:creator>
  <dc:description/>
  <dc:language>en-US</dc:language>
  <cp:lastModifiedBy/>
  <dcterms:modified xsi:type="dcterms:W3CDTF">2011-10-30T05:55:00Z</dcterms:modified>
  <cp:revision>2</cp:revision>
  <dc:subject>Анкета</dc:subject>
  <dc:title>Анкета для оценки реакции работников на проведенное обучение (отношение к содержанию, форме подачи материала, практической значимости обучения и т.д.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