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иказом Ростехрегулирования от 12.11.2008 N 304-ст Рекомендации, утвердившие данную форму, введены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жгосударственной стандартиз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ист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единства измер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а измерительных возмо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ых органов по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метрологических характерист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ных образцов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ойств веществ и материал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МГ 72-20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оценки уровня калибровочных и измерительных возмо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calibration and measurement capabilities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циональных метрологических институ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ую анкету заполняют Н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измерительной возмож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НМ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атегор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Г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┬──┬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│       Процедура рассмотрения СМС        │Да│Нет│    Приме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┴──┴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             Информация, подтверждающая заявленные СМС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┬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│Сведения о двусторонних и многосторонних │  │   │Укажите уточняющ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ичениях СО                             │  │   │информац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┼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│Информация о публикациях материалов по   │  │   │Укажите источни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работке СО, содержащих информацию о   │  │   │опублик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ном цикле разработки СО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┼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 │Информация о прохождении независимой     │  │   │Укажите уточняющ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кспертной оценки в стране               │  │   │информац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┴──┴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          Информация о работе и деятельности организ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┬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│Виды деятельности НМИ: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│Воспроизведение единиц физических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личин:              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основе эталонов; 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на основе СО        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│Поверка и (или) калибровка СИ с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ьзованием СО     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│Разработка нормативной документации на СО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│Аттестация СО         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┼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│Участие данного НМИ в работе международ-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х метрологических организаций: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│- МКМВ и (или) его комитетах;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│- Международной технической комиссии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МЭК);                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│- МОЗМ;               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│- ИСО;                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5│- КООМЕТ и др.        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┼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 │Наличие нормативной документации,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авливающей правила разработки и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менения СО (ГОСТ, РМГ, методики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ения измерений и другие документы)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┴──┴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                   Информация о системе качеств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┬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│Имеет ли НМИ международную аккредитацию? │  │   │Укажите наимен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│  │   │</w:t>
      </w:r>
      <w:r>
        <w:rPr/>
        <w:t>ние орга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│  │   │</w:t>
      </w:r>
      <w:r>
        <w:rPr/>
        <w:t>аккредитации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│  │   │</w:t>
      </w:r>
      <w:r>
        <w:rPr/>
        <w:t>номер аккреди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┼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│Имеет ли НМИ собственную систему качества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соответствии с руководством ИСО 34 [4]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ли другими аналогичными документами?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┴──┴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                     Дополнительная информац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┬──┬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│Посещался ли НМИ представителями междуна-│  │   │Укажите ке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дных метрологических организаций?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┼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 │Посещался ли НМИ представителями других  │  │   │Укажите ке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МО?                  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┼──┼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  │Наличие научных публикаций по результатам│  │   │Укажите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НМИ в данной области с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991 г.                                  │  │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────┴──┴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е - Для положительного заключения по СМС НМИ эксперт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ы быть приняты положительные решения по группам вопросов 1, 2, 3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опросы группы 1: Одного положительного ответа достаточн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опросы группы 2: Необходимо дать, по крайней мере, д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ительных ответа. Если в вопросах группы 1 единственный положите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дан на 1.2 или 1.3 или на оба этих пункта, тогда все вопросы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е 2 должны иметь положительные ответы (2.1; 2.2; 2.3)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опросы группы 3: Необходимо иметь положительный ответ хотя бы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ин пункт. В случае положительного ответа на 3.2 эксперт долже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накомиться с системой качества НМИ в соответствии с разделом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х Рекомендаций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опросы группы 4: Эксперт использует информацию индивидуальн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4</Characters>
  <CharactersWithSpaces>5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5:55:00Z</dcterms:modified>
  <cp:revision>2</cp:revision>
  <dc:subject>Анкета</dc:subject>
  <dc:title>Анкета для оценки уровня калибровочных и измерительных возможностей национальных метрологических институ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