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10 N МУ 3.2.2601-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 ДЛЯ ОЦЕНКИ ЗНАНИЙ ПО ПРОФИЛАКТИКЕ ОПИСТОРХО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агаемый опросный лист составлен как открытая анкета, то есть вы свободны в выборе отв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осный лист анонимен, что дает возможность быть откровенным в ответах на предлагаемые вопросы. Ваше мнение поможет медикам улучшить работу по профилактике описторхо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живаете ли вы в данной местности постоянно или временно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нимаетесь ли вы рыбалкой?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аша професс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Что такое описторхоз?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т кого   узнали   об этом   заболевании  (от знакомых, 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,   из   газеты,  санбюллетеня,  брошюры,  на   лекции, по ради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еседе) - подчеркни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т каких видов рыб можно заразиться описторхозом?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колько времени варят и жарят рыбу в Вашей семье?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аком виде жарят рыбу?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колько времени солят рыбу?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колько берут соли для посола 1 кг рыбы?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колько времени вялят рыбу?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Употребляете ли вы малосоленую рыбу семейства карповых?  (да, н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употребляете, то почему?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Употребляете ли вы "строганину" из этих рыб? (да, нет). Почему?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Можно ли употреблять в пищу сырую рыбу семейства карповых?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Если да, то в каких случаях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Болели ли вы описторхозом? (да, нет)? Когда?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Лечились ли вы от этого заболевания? (да, нет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нет, то почему?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полнения анкеты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4</Characters>
  <CharactersWithSpaces>1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5:55:00Z</dcterms:modified>
  <cp:revision>2</cp:revision>
  <dc:subject>Анкета</dc:subject>
  <dc:title>Анкета для оценки знаний по профилактике описторхо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