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Анкета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заполняется собственноручно)              │   Мест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</w:t>
      </w:r>
      <w:r>
        <w:rPr/>
        <w:t>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амилия __________________________                       │фотокарточ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мя ______________________________                       │   4 х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тчество _________________________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: "__"_______ ___ г., возраст (количество полных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места жительства (пребыва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контактного телеф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шний адрес и номер телефон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или документ, его заменяющий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, серия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сведения (государственные награды,  участие  в  выб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ных  органах,  а  также другая информация, которую оформля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ает сообщить о себе)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е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новное общее среднее профессионально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реднее (полное) общее высшее профессионально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чальное профессионально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учебного заведения, год окон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фессия (специальность), квалификация (в соответствии с  докумен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ми профессиональную квалификаци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ая   профессия  (специальность),  квалификация,  должность, 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ая профессия (специальность), квалификация, должность,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навыки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нание иностранного языка (указать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мение пользоваться ПЭВ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водительского удостоверения (указать категории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последнего мест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фессия (специальность), квалификация, должность, вид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иод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характер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работная плата (доход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желания к рабо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фессия (специальность), квалифик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 работы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стоянная работа, сезонная рабо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ременная работа, надомная рабо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бота по совместительству, работа в другой мест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аботная плата (доход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пожел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и близкие родственники (жена, муж, отец, мать, братья, сестр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296"/>
        <w:gridCol w:w="1754"/>
        <w:gridCol w:w="2160"/>
        <w:gridCol w:w="2566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родства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&lt;*&gt;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 место </w:t>
              <w:br/>
              <w:t xml:space="preserve">рожден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,  </w:t>
              <w:br/>
              <w:t xml:space="preserve">должность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</w:t>
              <w:br/>
              <w:t xml:space="preserve">местожительства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родственники изменяли фамилию, имя, отчество, то необходимо указать их прежние фамилии, имена, от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ношение к воинской обязанности и воинское звание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токарточка  и  данные  о  трудовой деятельности,  учебе  оформ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 документам,  удостоверяющим  личность,  записям  в 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жке, документам об образовании, воинской служб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амилия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адровой служб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6</Words>
  <Characters>6863</Characters>
  <CharactersWithSpaces>5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ЗАО «Юринформ В»</dc:creator>
  <dc:description/>
  <dc:language>en-US</dc:language>
  <cp:lastModifiedBy/>
  <dcterms:modified xsi:type="dcterms:W3CDTF">2011-10-30T05:55:00Z</dcterms:modified>
  <cp:revision>2</cp:revision>
  <dc:subject>Анкета</dc:subject>
  <dc:title>Анкета для приема на рабо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