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7 N ВФ-1934/0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следование существующе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ирования регионального банка данных о дет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ставшихся без попечения род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бщего характера и технические характеристики регионального банка данных о детях, оставшихся без попечения родителей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заполнению анкеты необходимо привлечь технически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кущий объем Банка данных (в дальнейшем - БД) (Мб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мерное количество анкет о детях, заносимых в региональный БД за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личество записей о детях в БД на текущий мо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личество записей о гражданах в БД на текущий мо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инимальное/максимальное время отклика системы на запрос пользователя региональной БД (сек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аксимальное количество одновременно обслуживаемых пользователей региональной БД (е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щая характеристика компьютера, на котором установлен Б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ссор (тип, тактовая часто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оперативной памя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 и скорость жесткого ди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организация RAID (если есть, указать како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истемы резервного копирования (да/н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ерсия программы для работы с региональным БД (версии Windows или версия MS-DOS "Надежд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Архитектура системы (двухзвенная архитектура (СУБД и "толстый" клиент) или трехзвенная (СУБД, сервер приложений и "толстый" клиен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ля каких целей, помимо пользования региональной БД, используется компьютер, на котором установлен БД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акие еще программы установлены на компьютере, на котором установлен БД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Есть ли выход в сеть Интернет с компьютера, на котором установлен БД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Организация управления доступом к данным компьютера, на котором установлен БД, аутентификация и авторизация пользов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ровне локальной се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ровне операцион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ровне прикладных задач (при пользовании Б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едется ли протоколирование работы системы и пользов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ровне операционной системы (log files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уровне прикладной задачи (при работе с БД)?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Операционная система на компьютере, где установлен БД, и на рабочих местах пользователей БД (в том числе указать, лицензионная или н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ехнические меры защиты информации (обвести кружком имеющиеся варианты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жсетевые эк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нтивирусное программное обеспе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VPN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онные зам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средства шиф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истема организационных мер защиты информации (организация доступа в помещение, к рабочему месту оператора, организационные документы, определяющие режим защиты информ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ложения к разрабатываемой системе (функциональные, структурные, логические, дизайнерские, интерфейсные, шаблонные, организацио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ржание двух редактируемых справочников, используемых для формирования БД (необходимо представить полное содержание справочников: местонахождение ребенка, наименование иностранных органов и организаций. В случае большого числа записей необходимо оформить содержание справочников в виде приложения к анкет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трудники, в том числе руководящие, работающие с БД или имеющие отношение к его работе, и выполняемые ими функции, а также навыки и квалификация (операторы, специалисты, администраторы, др.). Необходимо указать, является ли для работника выполнение функций по работе с БД основной и единственной работой или совмещаемой с другой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51"/>
        <w:gridCol w:w="6749"/>
        <w:gridCol w:w="1620"/>
      </w:tblGrid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6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(телефон,         </w:t>
              <w:br/>
              <w:t xml:space="preserve">факс, почтовый адрес, адрес электронной почты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ые</w:t>
              <w:br/>
              <w:t xml:space="preserve">функции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шибки и недочеты в системе, которые, на Ваш взгляд, целесообразно исправить (функциональные, структурные, логические, дизайнерские, интерфейсные, шаблонные, организацион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Характеристика органов опеки и попечительства 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620"/>
        <w:gridCol w:w="2159"/>
        <w:gridCol w:w="1620"/>
        <w:gridCol w:w="2025"/>
      </w:tblGrid>
      <w:tr>
        <w:trPr>
          <w:trHeight w:val="9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го</w:t>
              <w:br/>
              <w:t xml:space="preserve">образов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ргана  </w:t>
              <w:br/>
              <w:t xml:space="preserve">опеки и </w:t>
              <w:br/>
              <w:t xml:space="preserve">попечи- </w:t>
              <w:br/>
              <w:t>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должность </w:t>
              <w:br/>
              <w:t>сотрудников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 </w:t>
              <w:br/>
              <w:t xml:space="preserve">информация  </w:t>
              <w:br/>
              <w:t>(телефон, факс,</w:t>
              <w:br/>
              <w:t>почтовый адрес,</w:t>
              <w:br/>
              <w:t xml:space="preserve">адрес     </w:t>
              <w:br/>
              <w:t xml:space="preserve">электронной  </w:t>
              <w:br/>
              <w:t xml:space="preserve">почты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ные</w:t>
              <w:br/>
              <w:t xml:space="preserve">функ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  </w:t>
              <w:br/>
              <w:t>характеристика</w:t>
              <w:br/>
              <w:t xml:space="preserve">персональных </w:t>
              <w:br/>
              <w:t xml:space="preserve">компьютеров, </w:t>
              <w:br/>
              <w:t xml:space="preserve">наличие и вид </w:t>
              <w:br/>
              <w:t>доступа в сеть</w:t>
              <w:br/>
              <w:t xml:space="preserve">Интернет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7</Words>
  <Characters>4265</Characters>
  <CharactersWithSpaces>36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5:55:00Z</dcterms:modified>
  <cp:revision>2</cp:revision>
  <dc:subject>Анкета</dc:subject>
  <dc:title>Анкета для проведения обследования существующей системы формирования регионального банка данных для получения актуализированных сведений о состоянии и уровне информатизации органов государственной власти субъектов Российской Федерации, обеспечивающих фор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