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Госкомстата РФ от 18.09.2003 N 86, введена в действие на период с 1 по 1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</w:t>
      </w:r>
      <w:r>
        <w:rPr>
          <w:sz w:val="18"/>
          <w:szCs w:val="18"/>
        </w:rPr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</w:t>
      </w:r>
      <w:r>
        <w:rPr>
          <w:sz w:val="18"/>
          <w:szCs w:val="18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для членов домохозяйства в возрасте 18 лет и старш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РОГРАММА ПО СОВЕРШЕН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ИЗМЕРЕНИЯ, АНАЛИЗА И МОНИТОРИН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БЕДНОСТИ В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┬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едставляют:    │Сроки пред-│       │ТЕСТИРОВАНИЕ ПЕРЕЧ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</w:t>
      </w:r>
      <w:r>
        <w:rPr>
          <w:sz w:val="18"/>
          <w:szCs w:val="18"/>
        </w:rPr>
        <w:t>ставления  │       │ ПРИЗНАКОВ БЕД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─────┤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тервьюеры, ведущие│с 1 по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следование бюдже- │октября    │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 домашних хо-    │(по мере   │ 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яйств, - территори-│выполнения │ 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ьному органу госу-│плана тес- │      от 18 сентября 2003 г. N 8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рственной статис- │тирова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ки                │           │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┴───────────┘          │</w:t>
      </w:r>
      <w:r>
        <w:rPr>
          <w:sz w:val="18"/>
          <w:szCs w:val="18"/>
        </w:rPr>
        <w:t>Един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ерритория 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┬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д  │                       Заполняется интервьюеро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ормы ├────────┬─────────┬─────────────┬─────────┬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ОКУД│код тер-│код мест-│код населен- │номер    │номер    │ дата запол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итории │ности    │ного пункта  │домохо-  │члена    │     анке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 ОКАТО│(город - │по ОКАТО     │зяйства  │домохо-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2 зна- │1, село -│(6 знаков)   │(4 зна-  │зяйства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а)     │2)       │             │ка)      │(2 знака)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┼─────────┼─────────────┼─────────┼─────────┼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│   2    │    3    │      4      │    5    │    6    │  7 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┼─────────┼─────────────┼─────────┼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03302│ │ │ │  │   │ │   ││ │ │ │ │ │ │││ │ │ │ ││  │ │ │  ││ │ │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└─┴─┘  │   └─┘   │└─┴─┴─┴─┴─┴─┘│└─┴─┴─┴─┘│  └─┴─┘  │└─┴─┘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│         │             │         │         │</w:t>
      </w:r>
      <w:r>
        <w:rPr>
          <w:sz w:val="18"/>
          <w:szCs w:val="18"/>
        </w:rPr>
        <w:t>число│месяц│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──┴─────────┴─────────────┴─────────┴────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И ПРЕДСТАВЛЕНИЯ 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ТАТИСТИЧЕСКОГО НАБЛЮ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данного опроса - понять, отсутствие каких потребительских характеристик для современного человека является лишением и какие лишения у респондентов ассоциируются с бед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опросы отвечает только один специально отобранный член семьи в возрасте 18 лет и старше. Отбор выполняется по дате рождения взрослых членов домохозяйства. Выбирается один член семьи в возрасте 18 лет и старше, день рождения которого наступит в ближайшее время после проведения опроса (так, если опрос проводится 25 сентября, а дни рождения членов домохозяйства указанного возраста приходятся на 5 сентября и 20 ноября, то следует опросить того, чей день рождения 20 ноябр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спонденту необходимо объяснить, что предложенные вопросы задаются не для того, чтобы выяснить конкретные проблемы и лишения его семьи, а для того, чтобы понять на основе мнений случайно выбранных членов общества, с чем же связана сегодня бедность в России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рвьюер должен четко прочитать основной вопрос анкеты респонденту "Что из нижеперечисленного, по Вашему мнению, в настоящее время является бедностью в России?" и назвать возможные варианты ответов. О варианте "Затрудняюсь ответить" респонденту сообщать не следует, этот ответ отмечается интервьюером только в том случае, когда респондент действительно затрудняется ответить на данный вопрос. Затем интервьюер должен последовательно и медленно зачитывать все вопросы в графе 1 анкеты и регистрировать ответы респондента в соответствии с указаниями в начале анкеты (периодически напоминая варианты ответов). Возможна (но не желательна) передача анкеты респонденту для прочтения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 стремиться к тому, чтобы респондент ответил на все вопросы анкеты. Например, если в данном домохозяйстве нет детей, респондент все равно должен дать ответы на вопросы блока "ж) семьи с детьм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 какой-либо вопрос респондент отвечает: "Да, это бедность", необходимо уточнить - это признак бедности или признак крайней бедности (т.е. те лишения, которые испытывают только самые бедные слои населения). Если респондент отвечает: "Нет, это не бедность", необходимо уточнить одну из двух позиций: "скорее это не бедность" или "это точно не бедност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ует обратить внимание на то, что вопросы N 2, 5 и 6 состоят из трех частей, на каждую из которых необходимо получить ответ 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с отобранных членов домохозяйств по анкетам производится интервьюером в период опроса домохозяйств, участвующих в обследовании бюджетов домашних хозяйств, по итогам за III квартал 2003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из нижеперечисленного, по Вашему мнению, в настоящее время является признаком бедности в России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тьте по каждой строке (вопросу) таблицы только один из тех вариантов ответов, которые указаны наверху таблицы, проставив "1" в графоклетке, находящейся на пересечении вопроса и выбранного респондентом варианта отв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14"/>
        <w:gridCol w:w="946"/>
        <w:gridCol w:w="1079"/>
        <w:gridCol w:w="1216"/>
        <w:gridCol w:w="1079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 xml:space="preserve">крайней </w:t>
              <w:br/>
              <w:t>бед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- </w:t>
              <w:br/>
              <w:t xml:space="preserve">нак   </w:t>
              <w:br/>
              <w:t xml:space="preserve">бед-  </w:t>
              <w:br/>
              <w:t xml:space="preserve">ност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ее </w:t>
              <w:br/>
              <w:t xml:space="preserve">это не </w:t>
              <w:br/>
              <w:t xml:space="preserve">бед-   </w:t>
              <w:br/>
              <w:t xml:space="preserve">но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о     </w:t>
              <w:br/>
              <w:t xml:space="preserve">точно   </w:t>
              <w:br/>
              <w:t xml:space="preserve">не бед- </w:t>
              <w:br/>
              <w:t xml:space="preserve">но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уд-</w:t>
              <w:br/>
              <w:t xml:space="preserve">няюсь  </w:t>
              <w:br/>
              <w:t xml:space="preserve">отве-  </w:t>
              <w:br/>
              <w:t xml:space="preserve">тить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питание семей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е хватает средств даже </w:t>
              <w:br/>
              <w:t>на самые дешевые продук-</w:t>
              <w:br/>
              <w:t xml:space="preserve">ты питания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е хватает средств на   </w:t>
              <w:br/>
              <w:t xml:space="preserve">блюдо с мясом, рыбой,   </w:t>
              <w:br/>
              <w:t xml:space="preserve">курицей:                </w:t>
              <w:br/>
              <w:t xml:space="preserve">- даже раз в 2 недел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 в неделю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2 раза в неделю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е хватает средств на   </w:t>
              <w:br/>
              <w:t xml:space="preserve">фрукты в летнее время   </w:t>
              <w:br/>
              <w:t xml:space="preserve">года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Не хватает средств на   </w:t>
              <w:br/>
              <w:t xml:space="preserve">фрукты в зимнее время   </w:t>
              <w:br/>
              <w:t xml:space="preserve">года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одежда, обувь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Не хватает средств на   </w:t>
              <w:br/>
              <w:t>обновление верхней одеж-</w:t>
              <w:br/>
              <w:t xml:space="preserve">ды для взрослых на хо-  </w:t>
              <w:br/>
              <w:t xml:space="preserve">лодное время года:      </w:t>
              <w:br/>
              <w:t xml:space="preserve">- раз в 7 лет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 в 5 лет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з в 3 год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Не хватает средств на   </w:t>
              <w:br/>
              <w:t xml:space="preserve">обновление обуви для    </w:t>
              <w:br/>
              <w:t xml:space="preserve">взрослых на холодное    </w:t>
              <w:br/>
              <w:t xml:space="preserve">время года:             </w:t>
              <w:br/>
              <w:t xml:space="preserve">- раз в 5 лет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 в 3 год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з в 2 год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Не хватает средств поку-</w:t>
              <w:br/>
              <w:t xml:space="preserve">пать детям новую одежду </w:t>
              <w:br/>
              <w:t>и обувь по мере их рос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предметы длительного пользования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Не хватает самой простой</w:t>
              <w:br/>
              <w:t xml:space="preserve">мебели, необходимой для </w:t>
              <w:br/>
              <w:t xml:space="preserve">повседневной жизни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Нет телевизор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Нет видеомагнитофон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Нет холодильника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Нет стиральной машин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Нет пылесоса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Нет телефона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жилье, коммунальные удобства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Семья живет в крайней  </w:t>
              <w:br/>
              <w:t xml:space="preserve">тесноте (менее 5 кв. м </w:t>
              <w:br/>
              <w:t xml:space="preserve">жилой площади на чел.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Семья живет в общежи-  </w:t>
              <w:br/>
              <w:t xml:space="preserve">тии, коммунальной      </w:t>
              <w:br/>
              <w:t xml:space="preserve">квартире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Не хватает средств в   </w:t>
              <w:br/>
              <w:t xml:space="preserve">срок и в полном объеме </w:t>
              <w:br/>
              <w:t xml:space="preserve">заплатить за жилье и   </w:t>
              <w:br/>
              <w:t xml:space="preserve">коммунальные услуг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 В жилье нет центрально-</w:t>
              <w:br/>
              <w:t>го отопления, и не хва-</w:t>
              <w:br/>
              <w:t xml:space="preserve">тает средств купить    </w:t>
              <w:br/>
              <w:t xml:space="preserve">топливо в достаточном  </w:t>
              <w:br/>
              <w:t xml:space="preserve">количестве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Не хватает средств на  </w:t>
              <w:br/>
              <w:t>покупку баллонного газа</w:t>
              <w:br/>
              <w:t>или керосина для приго-</w:t>
              <w:br/>
              <w:t xml:space="preserve">товления пищ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Не хватает средств     </w:t>
              <w:br/>
              <w:t xml:space="preserve">оплатить расходы по    </w:t>
              <w:br/>
              <w:t xml:space="preserve">подключению к магист-  </w:t>
              <w:br/>
              <w:t xml:space="preserve">ральному газу (при на- </w:t>
              <w:br/>
              <w:t xml:space="preserve">личии такой возможнос- </w:t>
              <w:br/>
              <w:t xml:space="preserve">ти)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В жилье нет водопрово- </w:t>
              <w:br/>
              <w:t xml:space="preserve">да, и не хватает       </w:t>
              <w:br/>
              <w:t>средств на его проведе-</w:t>
              <w:br/>
              <w:t xml:space="preserve">ни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В жилье нет горячего   </w:t>
              <w:br/>
              <w:t xml:space="preserve">водоснабжения, и не    </w:t>
              <w:br/>
              <w:t xml:space="preserve">хватает средств, чтобы </w:t>
              <w:br/>
              <w:t xml:space="preserve">поставить нагреватель- </w:t>
              <w:br/>
              <w:t xml:space="preserve">ный аппарат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В жилье нет ванны или  </w:t>
              <w:br/>
              <w:t xml:space="preserve">душа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 Нет туалета со сливом  </w:t>
              <w:br/>
              <w:t xml:space="preserve">внутри жилищ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 Не хватает средств сде-</w:t>
              <w:br/>
              <w:t xml:space="preserve">лать экстренный ремонт </w:t>
              <w:br/>
              <w:t>в жилище (починить сан-</w:t>
              <w:br/>
              <w:t>технику, вставить стек-</w:t>
              <w:br/>
              <w:t xml:space="preserve">ла, ликвидировать про- </w:t>
              <w:br/>
              <w:t xml:space="preserve">течки крыши и т.д.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Жилье старое, ветхое,  </w:t>
              <w:br/>
              <w:t xml:space="preserve">сырое, требует капи-   </w:t>
              <w:br/>
              <w:t xml:space="preserve">тального ремонта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медицинские услуги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Не хватает средств,    </w:t>
              <w:br/>
              <w:t xml:space="preserve">чтобы заплатить за ус- </w:t>
              <w:br/>
              <w:t xml:space="preserve">луги скорой помощи,    </w:t>
              <w:br/>
              <w:t>если требуется их опла-</w:t>
              <w:br/>
              <w:t xml:space="preserve">т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 Не хватает средств на  </w:t>
              <w:br/>
              <w:t>оплату лечения или опе-</w:t>
              <w:br/>
              <w:t>рации в больнице в слу-</w:t>
              <w:br/>
              <w:t>чае отсутствия бесплат-</w:t>
              <w:br/>
              <w:t xml:space="preserve">ных услуг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 Не хватает средств на  </w:t>
              <w:br/>
              <w:t>оплату приема у платно-</w:t>
              <w:br/>
              <w:t xml:space="preserve">го врача в случае от-  </w:t>
              <w:br/>
              <w:t xml:space="preserve">сутствия бесплатных    </w:t>
              <w:br/>
              <w:t xml:space="preserve">услуг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 Не хватает средств,    </w:t>
              <w:br/>
              <w:t xml:space="preserve">чтобы оплатить назна-  </w:t>
              <w:br/>
              <w:t>ченные врачом лекарств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 Не хватает средств,    </w:t>
              <w:br/>
              <w:t xml:space="preserve">чтобы оплатить назна-  </w:t>
              <w:br/>
              <w:t xml:space="preserve">ченные врачом анализы, </w:t>
              <w:br/>
              <w:t xml:space="preserve">процедуры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 Не хватает средств     </w:t>
              <w:br/>
              <w:t>оплатить дорогу до бли-</w:t>
              <w:br/>
              <w:t xml:space="preserve">жайшего медицинского   </w:t>
              <w:br/>
              <w:t xml:space="preserve">учреждения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) стиль жизни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. Не хватает средств при-</w:t>
              <w:br/>
              <w:t xml:space="preserve">глашать гостей на дни  </w:t>
              <w:br/>
              <w:t xml:space="preserve">рождения членов семь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. Не хватает средств для </w:t>
              <w:br/>
              <w:t>посещения родственников</w:t>
              <w:br/>
              <w:t xml:space="preserve">и друзей, живущих в    </w:t>
              <w:br/>
              <w:t xml:space="preserve">другом населенном      </w:t>
              <w:br/>
              <w:t xml:space="preserve">пункте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. Не хватает средств на  </w:t>
              <w:br/>
              <w:t>покупку (подписку) хотя</w:t>
              <w:br/>
              <w:t xml:space="preserve">бы одной газеты        </w:t>
              <w:br/>
              <w:t xml:space="preserve">(журнала)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. Не хватает средств на  </w:t>
              <w:br/>
              <w:t xml:space="preserve">покупку билетов в кино </w:t>
              <w:br/>
              <w:t xml:space="preserve">(театр, концерт) раз в </w:t>
              <w:br/>
              <w:t xml:space="preserve">месяц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) семьи с детьми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. Не хватает средств,    </w:t>
              <w:br/>
              <w:t xml:space="preserve">чтобы обеспечить пита- </w:t>
              <w:br/>
              <w:t xml:space="preserve">ние детей в школе при  </w:t>
              <w:br/>
              <w:t xml:space="preserve">отсутствии бесплатного </w:t>
              <w:br/>
              <w:t xml:space="preserve">питания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. Не хватает средств     </w:t>
              <w:br/>
              <w:t xml:space="preserve">оплачивать пребывание  </w:t>
              <w:br/>
              <w:t xml:space="preserve">детей в детских садах, </w:t>
              <w:br/>
              <w:t xml:space="preserve">яслях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. Не хватает средств     </w:t>
              <w:br/>
              <w:t xml:space="preserve">обеспечить школьников  </w:t>
              <w:br/>
              <w:t xml:space="preserve">учебниками и школьно-  </w:t>
              <w:br/>
              <w:t xml:space="preserve">письменными принадлеж- </w:t>
              <w:br/>
              <w:t xml:space="preserve">ностями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 Не хватает средств     </w:t>
              <w:br/>
              <w:t>оплачивать дополнитель-</w:t>
              <w:br/>
              <w:t xml:space="preserve">ные занятия            </w:t>
              <w:br/>
              <w:t xml:space="preserve">детей-школьников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. Не хватает средств     </w:t>
              <w:br/>
              <w:t xml:space="preserve">оплачивать пребывание  </w:t>
              <w:br/>
              <w:t xml:space="preserve">детей-школьников в     </w:t>
              <w:br/>
              <w:t xml:space="preserve">летних лагерях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. Не хватает средств     </w:t>
              <w:br/>
              <w:t>оплачивать дорогу детям</w:t>
              <w:br/>
              <w:t xml:space="preserve">до ближайшей школы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. Из-за отсутствия       </w:t>
              <w:br/>
              <w:t>средств в семье дети не</w:t>
              <w:br/>
              <w:t xml:space="preserve">могут закончить даже   </w:t>
              <w:br/>
              <w:t xml:space="preserve">основную среднюю школу </w:t>
              <w:br/>
              <w:t xml:space="preserve">(9 классов), т.к. вы-  </w:t>
              <w:br/>
              <w:t>нуждены рано начать ра-</w:t>
              <w:br/>
              <w:t xml:space="preserve">ботать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. Из-за отсутствия       </w:t>
              <w:br/>
              <w:t xml:space="preserve">средств в семье дети   </w:t>
              <w:br/>
              <w:t>вынуждены после 9 клас-</w:t>
              <w:br/>
              <w:t xml:space="preserve">са идти работать и не  </w:t>
              <w:br/>
              <w:t xml:space="preserve">могут продолжить свое  </w:t>
              <w:br/>
              <w:t>обучение в средней шко-</w:t>
              <w:br/>
              <w:t>ле, колледже, техникум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. Из-за отсутствия       </w:t>
              <w:br/>
              <w:t xml:space="preserve">средств в семье дети   </w:t>
              <w:br/>
              <w:t>после окончания средней</w:t>
              <w:br/>
              <w:t xml:space="preserve">школы (11 классов) не  </w:t>
              <w:br/>
              <w:t>могут продолжать учить-</w:t>
              <w:br/>
              <w:t>ся дальше (в институте,</w:t>
              <w:br/>
              <w:t xml:space="preserve">техникуме)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тервью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5</Words>
  <Characters>11268</Characters>
  <CharactersWithSpaces>9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56:00Z</dcterms:modified>
  <cp:revision>2</cp:revision>
  <dc:subject>Анкета</dc:subject>
  <dc:title>Анкета для тестирования перечня признаков бед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