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02.08.2010 N 24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2010 N 2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НКЕТ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рядк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участия в Государственной программе по оказанию с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вольному переселению в Российскую Федерацию соотече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живающих за рубежо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ается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уполномоченный орган за рубежом,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случае изменения указать прежнюю фамилию, где и по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чине изменя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че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и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селенный пункт, район, область, край, республика,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мейное положение ________________________ 6. По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кумент, удостоверяющий лич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если изменял, то когда и по какой причи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циональность (этническая групп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аполня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ероисповед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полня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ладеете ли Вы русским языко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степень владения: чита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ревожу со словарем, читаю и м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ясняться, владею свобо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Владеете  ли  Вы иностранным языком и (или) языками народ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епень владения: читаю и перевожу со словарем, читаю и м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ясняться, владею свобо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Государство,  из которого  Вы либо члены Вашей семьи планируете выех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ехали) в Российскую Федерац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бразов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чебное заведение, номер, дата выдачи диплома (свидетель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ециальность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Ученая степень, ученое з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присвоения, номер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Государственные и иные награды, знаки отлич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фессиональные знания и навы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сть, стаж работы по специальности, уровень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ласс, разряд), стаж работы без специального образования и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Сведения  о трудовой деятельности за последние 10 лет (включая учеб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х   и   средних   учебных   заведениях,   военную  службу,  работ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ительству, предпринимательскую деятельность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4186"/>
        <w:gridCol w:w="2429"/>
      </w:tblGrid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  </w:t>
              <w:br/>
              <w:t xml:space="preserve">учреждения, организации,   </w:t>
              <w:br/>
              <w:t xml:space="preserve">предприятия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предприятия,   </w:t>
              <w:br/>
              <w:t xml:space="preserve">учреждения,   </w:t>
              <w:br/>
              <w:t xml:space="preserve">организации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</w:t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 заполнении  данного  пункта  наименование  предприятия 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на  основании  записей  в трудовой книжке и други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 службу записывать с указанием должности и, если служба проходи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казать номер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Отношение к воинской обязанности, воинское зва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  Проживали  (пребывали)  ли  Вы  (члены  Вашей  семьи,  пересе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с  Вами  в  Российскую Федерацию) ранее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&lt;**&gt;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ериод и место проживания (пребывания) и цель поез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 В  каком субъекте Российской Федерации проживаете в настоящее врем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каком  основании  (разрешение  на  временное  проживание  либо  вид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о) &lt;***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место постоянного или временного прожива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документ, подтверждающий право на прожи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(номер и дата выдачи, кем выдан, срок действ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 Подвергались ли Вы (члены Вашей семьи, переселяющиеся совместно с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оссийскую  Федерацию)  экстрадиции,  административному  выдворен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ы  Российской  Федерации,  депортации   либо  передавалис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ей   иностранному   государству   в  соответствии  с  междунар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Российской Федерации о реадмисс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"да" или "нет", если "да", то когда и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В какой субъект Российской Федерации вы планируете переселитьс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рритории в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 Какую  вакансию  в  соответствии  с  Вашей  квалификацией и состо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 Вы  планируете  занять  из  вакансий, предлагаемых выбранной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й программой пересе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Члены семьи, переселяющиеся совместно с Вами в Российскую Федер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216"/>
        <w:gridCol w:w="1215"/>
        <w:gridCol w:w="1080"/>
        <w:gridCol w:w="1349"/>
        <w:gridCol w:w="1486"/>
        <w:gridCol w:w="1213"/>
      </w:tblGrid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(в случае</w:t>
              <w:br/>
              <w:t>изменения</w:t>
              <w:br/>
              <w:t xml:space="preserve">указать </w:t>
              <w:br/>
              <w:t xml:space="preserve">прежние </w:t>
              <w:br/>
              <w:t xml:space="preserve">фамилию, </w:t>
              <w:br/>
              <w:t xml:space="preserve">имя,   </w:t>
              <w:br/>
              <w:t>отчест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- </w:t>
              <w:br/>
              <w:t xml:space="preserve">венные </w:t>
              <w:br/>
              <w:t>отноше-</w:t>
              <w:br/>
              <w:t xml:space="preserve">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и  </w:t>
              <w:br/>
              <w:t xml:space="preserve">место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-</w:t>
              <w:br/>
              <w:t xml:space="preserve">ство    </w:t>
              <w:br/>
              <w:t xml:space="preserve">(если   </w:t>
              <w:br/>
              <w:t>изменял,</w:t>
              <w:br/>
              <w:t>то когда</w:t>
              <w:br/>
              <w:t xml:space="preserve">и по    </w:t>
              <w:br/>
              <w:t xml:space="preserve">какой   </w:t>
              <w:br/>
              <w:t>причин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удосто-  </w:t>
              <w:br/>
              <w:t xml:space="preserve">веряющий </w:t>
              <w:br/>
              <w:t xml:space="preserve">личность </w:t>
              <w:br/>
              <w:t>(наимено-</w:t>
              <w:br/>
              <w:t xml:space="preserve">вание,   </w:t>
              <w:br/>
              <w:t xml:space="preserve">серия,   </w:t>
              <w:br/>
              <w:t xml:space="preserve">номер,   </w:t>
              <w:br/>
              <w:t xml:space="preserve">кем и    </w:t>
              <w:br/>
              <w:t xml:space="preserve">когда    </w:t>
              <w:br/>
              <w:t xml:space="preserve">выда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специаль- </w:t>
              <w:br/>
              <w:t xml:space="preserve">ность,    </w:t>
              <w:br/>
              <w:t xml:space="preserve">квалифи-  </w:t>
              <w:br/>
              <w:t xml:space="preserve">кация (в  </w:t>
              <w:br/>
              <w:t xml:space="preserve">случае    </w:t>
              <w:br/>
              <w:t xml:space="preserve">нетрудо-  </w:t>
              <w:br/>
              <w:t>способнос-</w:t>
              <w:br/>
              <w:t>ти указать</w:t>
              <w:br/>
              <w:t xml:space="preserve">инвалид,  </w:t>
              <w:br/>
              <w:t xml:space="preserve">пенсионер </w:t>
              <w:br/>
              <w:t xml:space="preserve">и т.д.)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ние</w:t>
              <w:br/>
              <w:t xml:space="preserve">русским </w:t>
              <w:br/>
              <w:t xml:space="preserve">языком </w:t>
              <w:br/>
              <w:t xml:space="preserve">("да", </w:t>
              <w:br/>
              <w:t xml:space="preserve">"нет")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 Привлекались ли Вы (члены Вашей семьи, переселяющиеся совместно с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ую Федерацию)  к уголовной ответственности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 ее пределам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"да" или "нет", если "да", то указать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по каким стать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 Имеете ли Вы или члены Вашей семьи непогашенную или неснятую су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Российской Федерации или за ее пределам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"да" или "нет", если "да", то указать, когда был осу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о каким стать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Имеете ли в выбранном Вами для проживания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"да" или "нет", если "да", то указать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время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 Планируете  ли  въезд  на  территорию  вселения на период об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 или с членами семь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Планируемый вариант временного размещ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стиница, наемное жилье, у родственников, общежитие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Планируемые формы жилищного обустро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амостоятель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 счет собственных средств, сразу по приез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течение определенн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программе ипотечного кредито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но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 Дополнительные  сведения,  которые  Вы желаете сообщить о себе (чл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й семьи, переселяющихся совместно с Вами в Российскую Федерацию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  Домашний  адрес,  почтовый  индекс,  контактный  телефон 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ного кода государства и город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  на  обработку и передачу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7 июля 2006 г. N 152-ФЗ "О персональных данных" указанной информац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и по телекоммуникационным каналам связи,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МС   России,   в   уполномоченный  орган  исполнитель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ответственный   за   реализацию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и другие органы  государственной власти Российской Федер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решения об участии в Государственной програм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ой информации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    Дата заполн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кету и прилагаемые к ней копии документов,  удостоверяющие 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 образование,  трудовую  деятельность  и  семей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л. приня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 и Ф.И.О. сотрудника 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лужеб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нкета заполняется от руки на русском языке печатными буквами шариковой ручкой с чернилами черного, синего цвета, либо с использованием пишущих машин или средств вычислительной техники, без помарок и исп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"Государственная програм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подачи анкеты в уполномоченный орган за рубежом, а также в случае, если члены семьи проживают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подачи анкеты в территориальный орган ФМС России по субъекту Российской Федерации, в котором реализуется соответствующая региональная программа переселения. Далее - "территориальный орган ФМС Ро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полняется сотрудником уполномоченного органа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 </w:t>
      </w:r>
      <w:r>
        <w:rPr/>
        <w:t>- - - - - - - - - - - - - - - - - - - - - - - - - - - - - - - - - - - -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кета ___________________________ направляется в __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соотечественни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 сотрудника, направившего анкет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_____________________        Дата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 </w:t>
      </w:r>
      <w:r>
        <w:rPr/>
        <w:t>- - - - - - - - - - - - - - - - - - - - - - - - - - - - - - - - - - - - 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олняется сотрудником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 </w:t>
      </w:r>
      <w:r>
        <w:rPr/>
        <w:t>- - - - - - - - - - - - - - - - - - - - - - - - - - - - - - - - - - - -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ке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Ф.И.О. соотечественник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яется 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субъекта Российской Федерации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принятия  решения  об  участии  в  региональной  программе  су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по  оказанию  содействия  добровольному  пересе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ечественников, проживающих за рубежо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_____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, должность сотрудника, направившего анкет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        Дата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 </w:t>
      </w:r>
      <w:r>
        <w:rPr/>
        <w:t>- - - - - - - - - - - - - - - - - - - - - - - - - - - - - - - - - - - - 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олняется сотрудником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 </w:t>
      </w:r>
      <w:r>
        <w:rPr/>
        <w:t>- - - - - - - - - - - - - - - - - - - - - - - - - - - - - - - - - - - -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 о решении _______________________________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уполномоченного органа исполнительной власти субъекта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участии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соотечественни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егиональной программы субъекта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оказанию содействия добровольному переселению соотечественников,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их за рубеж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содержание решения, номер решения, дата, кем утверждено)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 сотрудни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_____________________        Дата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 </w:t>
      </w:r>
      <w:r>
        <w:rPr/>
        <w:t>- - - - - - - - - - - - - - - - - - - - - - - - - - - - - - - - - - - - 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олняется сотрудником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 </w:t>
      </w:r>
      <w:r>
        <w:rPr/>
        <w:t>- - - - - - - - - - - - - - - - - - - - - - - - - - - - - - - - - - - -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проверок по учетам ФМС России, МВД России и ФСБ России: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       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.И.О. соотечественника)          _______________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лены семьи соотечественника:       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       _______________________________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       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 Ф.И.О.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       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 Ф.И.О.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       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 Ф.И.О.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       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 Ф.И.О.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.И.О., должность сотрудника)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        Дата ____________________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 </w:t>
      </w:r>
      <w:r>
        <w:rPr/>
        <w:t>- - - - - - - - - - - - - - - - - - - - - - - - - - - - - - - - - - - - 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полняется сотрудником уполномоченного органа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бо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 </w:t>
      </w:r>
      <w:r>
        <w:rPr/>
        <w:t>- - - - - - - - - - - - - - - - - - - - - - - - - - - - - - - - - - - -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 решением уполномоченного органа исполнительной власти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ознакомил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.И.О. соотечественника)              (Ф.И.О., должность сотрудника)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        Дата ____________________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 </w:t>
      </w:r>
      <w:r>
        <w:rPr/>
        <w:t>- - - - - - - - - - - - - - - - - - - - - - - - - - - - - - - - - - - - 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олняется соотечественником, подавшим анк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 </w:t>
      </w:r>
      <w:r>
        <w:rPr/>
        <w:t>- - - - - - - - - - - - - - - - - - - - - - - - - - - - - - - - - - - -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едлагаемой вакансией и вариантом первоначального обустройства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огласен(а)/не согласен(а))               (Ф.И.О. соотечественника)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        Дата ____________________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 </w:t>
      </w:r>
      <w:r>
        <w:rPr/>
        <w:t>- - - - - - - - - - - - - - - - - - - - - - - - - - - - - - - - - - - - 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9</Words>
  <Characters>18655</Characters>
  <CharactersWithSpaces>15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Федеральная миграционная служба</dc:creator>
  <dc:description/>
  <dc:language>en-US</dc:language>
  <cp:lastModifiedBy/>
  <dcterms:modified xsi:type="dcterms:W3CDTF">2011-10-30T05:56:00Z</dcterms:modified>
  <cp:revision>2</cp:revision>
  <dc:subject>Анкета</dc:subject>
  <dc:title>Анкета для участия в Государственной программе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