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4"/>
        <w:gridCol w:w="1080"/>
        <w:gridCol w:w="2025"/>
        <w:gridCol w:w="1080"/>
        <w:gridCol w:w="2296"/>
        <w:gridCol w:w="1214"/>
      </w:tblGrid>
      <w:tr>
        <w:trPr>
          <w:trHeight w:val="240" w:hRule="atLeast"/>
          <w:cantSplit w:val="true"/>
        </w:trPr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ж.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н.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х лет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отдела         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ь               </w:t>
            </w:r>
          </w:p>
        </w:tc>
        <w:tc>
          <w:tcPr>
            <w:tcW w:w="6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ажаемые сотрудники, расставьте приоритеты при выборе статей социального</w:t>
              <w:br/>
              <w:t xml:space="preserve">пакета от 1 до 10 (1 - очень интересен; 10 - неинтересен вообще)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тание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обедов в ресторане или кафе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тация на питание (деньгами)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анспортных расходов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емный транспорт (автобус, трамвай, троллейбус)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тро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городные электрички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мобильного телефона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1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оплачиваемых дней для восстановления здоровья в     </w:t>
              <w:br/>
              <w:t xml:space="preserve">количестве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дня 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дней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дней                 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ое страхование    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абонемента в спортивно-оздоровительные организации</w:t>
              <w:br/>
              <w:t xml:space="preserve">(фитнес-клуб, отдельные секции, бассейн)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сотрудникам компании путевок на отдых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детских садов детям сотрудников компании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культурно-развлекательной программы (театры,  </w:t>
              <w:br/>
              <w:t xml:space="preserve">выставки, музеи, кино, экскурсии и т.п.)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7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культурно-развлекательной программы для детей </w:t>
              <w:br/>
              <w:t xml:space="preserve">сотрудников на каникулы, выходные, праздники (лагеря,     </w:t>
              <w:br/>
              <w:t xml:space="preserve">елки, музеи, театры и т.п.)     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3</Characters>
  <CharactersWithSpaces>1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Саймаева Т.</dc:creator>
  <dc:description/>
  <dc:language>en-US</dc:language>
  <cp:lastModifiedBy/>
  <dcterms:modified xsi:type="dcterms:W3CDTF">2011-10-30T20:21:00Z</dcterms:modified>
  <cp:revision>2</cp:revision>
  <dc:subject>Анкета</dc:subject>
  <dc:title>Анкета для выявления наиболее важных интересов и пожеланий сотрудников организации по содержанию статей социального пакет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