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 (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6.2008 N 08-22/пз-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6.2009 N 09-18/пз-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ЭМИТ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дата, на которую заполняются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нкете эмитента _______________________ (на д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верждения решения о выпуске (дополнительном выпус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х бумаг, а в случаях, когда государстве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я выпуска (дополнительного выпуска) ц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маг сопровождается регистрацией проспекта ценных бума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регистрация проспекта ценных бумаг осуществл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оследствии, - на дату утвер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пекта ценных бума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э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полное фирменное наименование (для коммерческих организаций) или наименование (для некоммерческих организаций) эмитента, включая его организационно-правовую форму, как оно указано в уставе (учредительных документах)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кращенное наименование эмитента (для коммерческих организа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сокращенное фирменное наименование эмитента, как оно указано в его уставе (учредительных докумен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е о государственной регистрации эмитента как 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дата государственной регистрации эмитента как юридического лица и номер свидетельства о государственной регистрации эмитента (иного документа, подтверждающего государственную регистрацию эмит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основной государственный регистрационный номер (ОГРН), за которым в Единый государственный реестр юридических лиц внесена запись о создании эмитента, дата внесения такой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дентификационный номер налогоплатель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д по ОКВЭ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коды основных видов экономической деятельности эмитента по Общероссийскому классификатору видов экономической деятельности (ОКВЭ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 регистраторе, осуществляющем ведение реестра владельцев именных ценных бумаг э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лное фирменное наименование и место нахождения регистратора, а также адрес для направления регистратору почтовой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анные о лицензии на осуществление деятельности по ведению реестров владельцев именных ценных бумаг (номер, дата выдачи, орган, выдавший лицензию, срок дей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ведение реестра владельцев именных ценных бумаг осуществляется эмитентом самостоятельно, указывается на это обстоя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змер уставного капитала э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эмитентом является коммерческая организация, указывается размер ее уставного (складочного) капитала (паевого фон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нные о доле государства (муниципального образования) в уставном капитале эмитента и специальные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ующих случаях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уставного (складочного) капитала (паевого фонда) эмитента, находящаяся в государственной (федеральной, субъектов Российской Федерации), муниципальн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пециального права на участие Российской Федерации, субъектов Российской Федерации, муниципальных образований в управлении эмитентом ("золотой акции"), срок действия специального права ("золотой ак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личество акционеров (участников) э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общее количество участников эмитента, в том числе отдельно количество участников - физических лиц и количество участников -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эмитентов, являющихся акционерными обществами, указывается общее количество лиц, зарегистрированных в реестре акционеров эмитента, а также отдельно количество физических лиц, зарегистрированных в реестре акционеров эмитента, и количество юридических лиц, зарегистрированных в реестре акционеров эмитента. В случае, если в состав лиц, зарегистрированных в реестре акционеров эмитента, входят номинальные держатели акций эмитента, дополнительно указывается общее количество номинальных держателей акций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едения об участниках (акционерах) эмитента, владеющих не менее чем 2 процентами уставного капитала или не менее чем 2 процентами обыкновенных акций э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в состав участников (акционеров) эмитента, являющегося коммерческой организацией, входят участники (акционеры), владеющие не менее чем 2 процентами уставного (складочного) капитала (паевого фонда) или не менее чем 2 процентами обыкновенных акций эмитента, по каждому такому участнику (акционеру)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ников (акционеров) - физических лиц: фамилия, имя, отчество, наименование субъекта Российской Федерации, города (поселка, села, населенного пункта), в котором проживает данное лицо, доля данного лица в уставном (складочном) капитале (паевом фонде) эмитента, а в случае, если эмитентом является акционерное общество, - также доля обыкновенных акций эмитента, принадлежащих данно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ников (акционеров) - юридических лиц, являющихся акционерными обществами: код эмитента (в случае присвоения регистрирующим органом), полное фирменное наименование, основной государственный регистрационный номер (ОГРН) и дата государственной регистрации, идентификационный номер налогоплательщика, код по ОКВЭД, доля данного лица в уставном (складочном) капитале (паевом фонде) эмитента, а в случае, если эмитентом является акционерное общество, - также доля обыкновенных акций эмитента, принадлежащих данно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ников (акционеров) - юридических лиц, не являющихся акционерными обществами: код эмитента (в случае присвоения регистрирующим органом), полное фирменное наименование (для некоммерческих организаций - наименование), основной государственный регистрационный номер (ОГРН) и дата государственной регистрации, идентификационный номер налогоплательщика, доля данного лица в уставном (складочном) капитале (паевом фонде) эмитента, а в случае, если эмитентом является акционерное общество, - также доля обыкновенных акций эмитента, принадлежащих да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ведения о предыдущих выпусках ценных бумаг э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сведения обо всех предыдущих выпусках (дополнительных выпусках) ценных бумаг эмитента, государственная регистрация которых осуществлена до даты составления анкеты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ждому выпуску ценных бумаг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, категория (тип)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номер и дата его присвоения, а в случае, если при присвоении государственного регистрационного номера было принято решение об аннулировании ранее присвоенного государственного регистрационного номера, - аннулированный ранее государственный регистрационный номер и дата его присво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государственной регистрации выпуска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, осуществивший присвоение выпуску ценных бумаг государственного регистрационного номера (аннулирование ранее присвоенного государственного регистрационного номера, государственную регистрацию выпуска ценных бума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 каждой ценной бумаги вы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размещенных ценных бумаг выпуска (в случае государственной регистрации дополнительных выпусков ценных бумаг и аннулирования индивидуального номера (кода) дополнительного выпуска количество размещенных ценных бумаг выпуска указывается с учетом количества размещенных ценных бумаг таких дополнительных выпус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ценных бумаг выпуска, находящихся в обращении (количество ценных бумаг выпуска, которые не являются погашенными или аннулированны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государственной регистрации отчета об итогах выпуск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по отношению к выпуску ценных бумаг осуществлена государственная регистрация дополнительных выпусков ценных бумаг, по каждому такому дополнительному выпуску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номер и дата его присвоения, а в случае, если при присвоении государственного регистрационного номера было принято решение об аннулировании ранее присвоенного государственного регистрационного номера, - аннулированный ранее государственный регистрационный номер и дата его присво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государственной регистрации дополнительного выпуска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, осуществивший присвоение дополнительному выпуску ценных бумаг государственного регистрационного номера (аннулирование ранее присвоенного государственного регистрационного номера, государственную регистрацию дополнительного выпуска ценных бума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размещения ценных бумаг дополнительного вы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 каждой ценной бумаги дополнительного вы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размещенных ценных бумаг дополнительного вы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в отношении дополнительного выпуска ценных бумаг регистрирующим органом не принято решение об аннулировании индивидуального номера (кода) такого дополнительного выпуска, - количество ценных бумаг дополнительного выпуска, находящихся в обращении (количество ценных бумаг дополнительного выпуска, которые не являются погашенными или аннулированны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государственной регистрации отчета об итогах дополнительного выпуск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в отношении дополнительного выпуска ценных бумаг истек трехмесячный срок с даты государственной регистрации отчета об итогах дополнительного выпуска ценных бумаг и регистрирующим органом принято решение об аннулировании индивидуального номера (кода) такого дополнительного выпуска ценных бумаг, дополнительно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номер (код) дополнительного выпуска ценных бумаг и дата его анн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, принявший решение об аннулировании индивидуального номера (кода) дополнительного выпуск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дставления документов на государственную регистрацию выпуска (дополнительного выпуска) облигаций дополнительно указывается сумма их номинальных стоимостей (объем выпуска) в совокупности с суммой номинальных стоимостей всех непогашенных облигаций эмитента и отдельно общий размер обеспечения, предоставляемого или представленного по таким облиг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ведения о составлении эмитентом финансовой (бухгалтерской) отчетности в соответствии с Международными стандартами финансовой отчетности (МСФО) и/или Общепринятыми принципами бухгалтерского учета США (US GAAP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эмитент составляет финансовую (бухгалтерскую) отчетность, в том числе сводную финансовую (бухгалтерскую) отчетность, включающую показатели финансово-хозяйственной деятельности дочерних и зависимых хозяйственных обществ эмитента, в соответствии с Международными стандартами финансовой отчетности (МСФО) и/или Общепринятыми принципами бухгалтерского учета США (US GAAP), указываются периоды, за которые эмитент составил такую отчетность, наименование аудиторской организации или имя индивидуального аудитора, выдавших аудиторское заключение в отношении этой отчетности, условия доступа к этой отчетности, включая информацию о том, где опубликована (раскрыта) указанная отчетность (наименование средства массовой информации или адрес страницы в сети Интерн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особ получения эмитентом от регистрирующего органа документов (уведомлений), подлежащих выдаче эмитенту в процессе эмиссии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предпочтительный для эмитента способ получения от регистрирующего органа документов (уведомлений), подлежащих выдаче эмитенту в процессе эмиссии ценных бумаг (по почте, в электронной форме в соответствии с условиями договора об использовании электронной цифровой подписи, заключенного с уполномоченной организацией, выдача представителю эмитента, действующему по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Адрес для направления эмитенту почтовой корреспонденции и адрес страницы в сети Интернет, используемой эмитентом для раскрытия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почтовый адрес, используемый эмитентом для получения адресованной ему почтовой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адрес страницы в сети Интернет, используемой эмитентом для раскрытия информации, а в случае, если эмитент, не являющийся открытым акционерным обществом, в соответствии с законодательством Российской Федерации о ценных бумагах не обязан раскрывать информацию путем ее опубликования на странице в сети Интернет, - указывается на это обстоя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ведения о лицензиях э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данные о наличии у эмитента следующих лицензий, выданных федеральным органом исполнительной власти по рынку ценных бума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уществление деятельности по ведению реестра владельцев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уществление клиринг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уществление деятельности по организации торговли на рынке ценных бумаг в качестве фондовой бир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рганизацию биржевой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ждой из лицензий, предусмотренных настоящим пунктом, указываются: номер, дата выдачи, орган, выдавший лицензию, срок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должности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 200_ г.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9</Words>
  <Characters>12570</Characters>
  <CharactersWithSpaces>10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Федеральная служба по финансовым рынкам</dc:creator>
  <dc:description/>
  <dc:language>en-US</dc:language>
  <cp:lastModifiedBy/>
  <dcterms:modified xsi:type="dcterms:W3CDTF">2011-10-30T05:57:00Z</dcterms:modified>
  <cp:revision>2</cp:revision>
  <dc:subject>Анкета</dc:subject>
  <dc:title>Анкета эмитента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