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9605-Пр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ащего, прошедшего обучение по программе Д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уч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 обуч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й коллега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сим Вас ответить на предлагаемые вопросы и оц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ффективность полученных знаний и качество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то позволит в дальнейшем совершен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учение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к Вы оцениваете пройденное обучени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┌─┐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лично │ │ хорошо │ │ удовлетворительно │ │ неудовлетворите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└─┘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какой степени Вы сможете использовать и применить  изученный 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ей работ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могу использовать в высокой степ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могу использовать в некоторой степ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ученный материал слабо применим в моей рабо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ученный материал неприменим в моей рабо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цените раздаточные материалы изученного материалы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ражают содержание в полной м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достаточно представляют содерж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лабо представляют содерж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сутствую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цените работу преподавателе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┌─┐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лично │ │ хорошо │ │ удовлетворительно │ │ неудовлетворите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└─┘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нравилось ли Вам учебное заведени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│ │ нет │ │ не зн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советовали бы Вы своим коллегам пройти подобное обучени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│ │ нет │ │ не зн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аши предложения по совершенствованию программы обуч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е знания и навыки  Вы   хотели бы   получить или   усовершен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?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              (подпись)      (Ф.И.О. гражданского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1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57:00Z</dcterms:modified>
  <cp:revision>2</cp:revision>
  <dc:subject>Анкета</dc:subject>
  <dc:title>Анкета федерального государственного гражданского служащего центрального аппарата и территориальных органов Федеральной службы по надзору в сфере здравоохранения и социального развития, прошедшего обучение по программе Д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