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9 г. N 01/4994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зюме основных сведений по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отражаемых сведений/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сль, в которой работает контрагент, и кратко, чем занимается (в том числе информация о Холдинге, в который контрагент входи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выручки и прибыли за последний календарный год и отчетный период (включая динами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военные рейтинги международных агентств (в случае налич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намика внутрибанковских рейтингов за последние 4 отчетные д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104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чреждения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государственной регистрации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 расположения организации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сль организации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тория приобретения организации/создания группы (год образования, основные этапы развития, информация о проведенных размещениях ак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акционеров и юридическая структу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став акционеров, конечные бенефициары контрагента, их деловая репу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личие/отсутствие корпоративных конфликтов, оценка вероятности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ценка руководства/оценка качества системы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еречень связанных ко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 случае если контрагент входит в группу компаний (вне зависимости от выявления критериев взаимосвязанности в соответствии с требованиями Банка), структура группы и описание схемы финансово-хозяйственного взаимодействия между входящими в нее компаниями (аренда основных средств, снабженческо-сбытовые операции, финансовые опера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изводство (профиль деятельности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сновные направления деятельности контрагента (в том числе информация, необходимая для выставления оценки по соответствующему показателю по ранжиров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выручки организации за последний отчетный г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3780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выручк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/услуги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овля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4"/>
        <w:gridCol w:w="945"/>
      </w:tblGrid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 деятельность осуществляется в рамках Межправительственных</w:t>
              <w:br/>
              <w:t xml:space="preserve">соглашений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/Нет</w:t>
            </w:r>
          </w:p>
        </w:tc>
      </w:tr>
      <w:tr>
        <w:trPr>
          <w:trHeight w:val="48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объем продукции (более 50% в стоимостном объеме)         </w:t>
              <w:br/>
              <w:t xml:space="preserve">организации реализуется (экспортируется) через госпосредников/в   </w:t>
              <w:br/>
              <w:t xml:space="preserve">рамках государственного заказа/программы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/Нет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продаж (в %) продукции организации на российском рынке и доля продаж (в %) продукции на экспорт (в разрезе стран-импортеров) за последний год и последний отчетны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621"/>
        <w:gridCol w:w="1619"/>
        <w:gridCol w:w="1080"/>
        <w:gridCol w:w="1621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еализуемой продукци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год:               </w:t>
              <w:br/>
              <w:t xml:space="preserve">- доля на российском рынке:  </w:t>
              <w:br/>
              <w:t>- доля экспорта, в том числе:</w:t>
              <w:br/>
              <w:t xml:space="preserve">- (указать страны)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 N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ледний отчетный период:   </w:t>
              <w:br/>
              <w:t xml:space="preserve">- доля на российском рынке:  </w:t>
              <w:br/>
              <w:t>- доля экспорта, в том числе:</w:t>
              <w:br/>
              <w:t xml:space="preserve">- (указать страны)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случае если организация является производственной структур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б объеме производственных мощностей предприятия и их фактической загруз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фактических объемах производства в стоимостном и натуральном выражении в разрезе основных товарных групп производи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1889"/>
        <w:gridCol w:w="945"/>
        <w:gridCol w:w="1620"/>
        <w:gridCol w:w="946"/>
        <w:gridCol w:w="2024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>выпускаемой</w:t>
              <w:br/>
              <w:t xml:space="preserve">продукции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водства </w:t>
              <w:br/>
              <w:t>за истекший отчетный</w:t>
              <w:br/>
              <w:t xml:space="preserve">период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изводства</w:t>
              <w:br/>
              <w:t xml:space="preserve">за аналогичный  </w:t>
              <w:br/>
              <w:t>период предыдущего</w:t>
              <w:br/>
              <w:t xml:space="preserve">года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водства  </w:t>
              <w:br/>
              <w:t xml:space="preserve">за два предыдущих  </w:t>
              <w:br/>
              <w:t xml:space="preserve">календарных года   </w:t>
              <w:br/>
              <w:t>(в разбивке по годам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ланируемой на период государственной поддержки производственной программе в стоимостном и натуральном выражении в разрезе основных товарных групп производи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484"/>
        <w:gridCol w:w="1080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>выпускаемой</w:t>
              <w:br/>
              <w:t xml:space="preserve">продукции </w:t>
            </w:r>
          </w:p>
        </w:tc>
        <w:tc>
          <w:tcPr>
            <w:tcW w:w="83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производств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 год (N)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(N + 1) г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(М)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М) год - год окончания срока действия программы господ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случае если организация является торговой структур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(в разрезе основных товарных групп) о фактических объемах продаж в натуральном и стоимостном выра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349"/>
        <w:gridCol w:w="1486"/>
        <w:gridCol w:w="1484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>реализуемой</w:t>
              <w:br/>
              <w:t xml:space="preserve">продукции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</w:t>
              <w:br/>
              <w:t xml:space="preserve">за истекший   </w:t>
              <w:br/>
              <w:t xml:space="preserve">отчетный период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</w:t>
              <w:br/>
              <w:t>за аналогичный период</w:t>
              <w:br/>
              <w:t xml:space="preserve">предыдущего года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</w:t>
              <w:br/>
              <w:t xml:space="preserve">за два предыдущих  </w:t>
              <w:br/>
              <w:t xml:space="preserve">календарных года   </w:t>
              <w:br/>
              <w:t>(в разбивке по годам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лане продаж на период кредитования в стоимостном и натуральном выражении в разрезе основных товарных групп с выделением доли экспорта по каждой товарной группе и предоставлением информации об установленных импортных квотах на закупку реализу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0"/>
        <w:gridCol w:w="1214"/>
        <w:gridCol w:w="945"/>
        <w:gridCol w:w="1080"/>
        <w:gridCol w:w="945"/>
        <w:gridCol w:w="945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>реализуемой</w:t>
              <w:br/>
              <w:t xml:space="preserve">продукции </w:t>
            </w:r>
          </w:p>
        </w:tc>
        <w:tc>
          <w:tcPr>
            <w:tcW w:w="83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продаж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 год (N)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(N + 1) г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(М)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выделенных импортных квотах на закупку реализуемой продукции в разрезе основных групп реализу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724"/>
        <w:gridCol w:w="3646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>реализуемой</w:t>
              <w:br/>
              <w:t xml:space="preserve">продукции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е квоты (указать период, </w:t>
              <w:br/>
              <w:t xml:space="preserve">на который выделены квоты)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выполнении  </w:t>
              <w:br/>
              <w:t xml:space="preserve">квот в предыдущие периоды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 случае запроса на программу господдержки контрагентами, участвующими в реализации строительных проектов, предоставление информации осуществляется с учетом специфики выполняемых организацией фун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рганизация является застрой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рганизация является генподрядчиком/подрядчиком (т.е. имеет заключенные договора генподряда/подряда с заказчиками-застройщик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рганизация является инвестором (т.е. имеет инвестиционный контракт с застройщик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рганизация является соинвестором (т.е. имеет договор соинвестирования с инвесто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реализованных проектах в разрезе осуществляемых видов деятельности (жилищное строительство, строительство коммерческой недвижимости, объектов социальной инфраструктуры, объектов производственного назначения, объектов транспортной инфраструктуры и др.) с отражением основных характеристик объектов (при значительном количестве объектов - их суммарная площадь) и сведений о соблюдении сроков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фактическом выполнении строительной программы (пообъектно) с отражением данных о сроках начала строительства, общей стоимости строительства, детализации затрат по строительству (в разрезе основных статей затрат), фактически освоенном и оплаченном объеме работ, сроках сдачи объекта, наличии ИРД (в т.ч. ТУ), в случае отсутствия какой-либо документации необходимо указать сроки ее получения, данных о застройщике/заказчике/подрядчике/инвесторе, об источниках финансирования строительства объекта; в случае задержек в строительстве объектов необходимо указать их прич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бъектный график освоения строительной программы, составленный на период испрашиваемого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бъектный график реализации строящихся объектов недвижимости (в натуральном выражении и денежном выражении, в разрезе видов реализуемых площад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условия договоров (инвестиционные контракты, договоры генподряда/подряда, договоры соинвестирования, договоры на выполнение функций тех. заказчика) с участниками строительства объектов (сумма договора, условия оплаты, основные обязательства сторон, сроки выполнения обязательств, распределение долей в площадях строящихся объектов между застройщиком/инвестором/соинвесторам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заказчик и застройщик являются разными лицами, указать принцип отражения затрат по стро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Характеристика имеющихся активов (группировка, достаточность для ведения бизнеса, уровень износа, сравнение с отраслевыми показателями, права контрагента на активы - собственность, аренда, лизин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ырьевая база и организация прода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труктура затрат с выделением наиболее значимых ста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0"/>
        <w:gridCol w:w="2025"/>
        <w:gridCol w:w="1890"/>
        <w:gridCol w:w="2701"/>
      </w:tblGrid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</w:t>
              <w:br/>
              <w:t>структуре</w:t>
              <w:br/>
              <w:t>себестои-</w:t>
              <w:br/>
              <w:t xml:space="preserve">мости на </w:t>
              <w:br/>
              <w:t>последнюю</w:t>
              <w:br/>
              <w:t xml:space="preserve">отчетную </w:t>
              <w:br/>
              <w:t xml:space="preserve">дату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</w:t>
              <w:br/>
              <w:t xml:space="preserve">структуре   </w:t>
              <w:br/>
              <w:t xml:space="preserve">себестоимости </w:t>
              <w:br/>
              <w:t xml:space="preserve">за истекший  </w:t>
              <w:br/>
              <w:t xml:space="preserve">полный    </w:t>
              <w:br/>
              <w:t>финансовый г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роста  </w:t>
              <w:br/>
              <w:t xml:space="preserve">затрат в   </w:t>
              <w:br/>
              <w:t xml:space="preserve">абсолютном  </w:t>
              <w:br/>
              <w:t xml:space="preserve">выражении  </w:t>
              <w:br/>
              <w:t xml:space="preserve">в сравнении </w:t>
              <w:br/>
              <w:t>с аналогичным</w:t>
              <w:br/>
              <w:t xml:space="preserve">периодом   </w:t>
              <w:br/>
              <w:t xml:space="preserve">предыдущего </w:t>
              <w:br/>
              <w:t xml:space="preserve">года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ейшие     </w:t>
              <w:br/>
              <w:t xml:space="preserve">поставщики (более </w:t>
              <w:br/>
              <w:t>25% соответствующей</w:t>
              <w:br/>
              <w:t xml:space="preserve">статьи затрат)   </w:t>
              <w:br/>
              <w:t xml:space="preserve">с указанием    </w:t>
              <w:br/>
              <w:t xml:space="preserve">фактической доли  </w:t>
              <w:br/>
              <w:t xml:space="preserve">на последнюю    </w:t>
              <w:br/>
              <w:t xml:space="preserve">отчетную дату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 и мате- </w:t>
              <w:br/>
              <w:t xml:space="preserve">риалы, в т.ч. </w:t>
              <w:br/>
              <w:t xml:space="preserve">...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нергоресурсы,</w:t>
              <w:br/>
              <w:t xml:space="preserve">в т.ч.        </w:t>
              <w:br/>
              <w:t xml:space="preserve">...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ное обору-</w:t>
              <w:br/>
              <w:t>дование и зап.</w:t>
              <w:br/>
              <w:t xml:space="preserve">части, в т.ч. </w:t>
              <w:br/>
              <w:t xml:space="preserve">...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ре- </w:t>
              <w:br/>
              <w:t>монту оборудо-</w:t>
              <w:br/>
              <w:t xml:space="preserve">вания, в т.ч. </w:t>
              <w:br/>
              <w:t xml:space="preserve">...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</w:t>
              <w:br/>
              <w:t xml:space="preserve">затраты, в    </w:t>
              <w:br/>
              <w:t xml:space="preserve">т.ч.          </w:t>
              <w:br/>
              <w:t xml:space="preserve">...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, 18%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  <w:br/>
              <w:t xml:space="preserve">НДС к уплат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   </w:t>
              <w:br/>
              <w:t>инвестиционно-</w:t>
              <w:br/>
              <w:t xml:space="preserve">го НДС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Н, 26%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- </w:t>
              <w:br/>
              <w:t xml:space="preserve">щество, 2,2%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прибыль, 24%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налоги </w:t>
              <w:br/>
              <w:t xml:space="preserve">и отчисл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заимоотношения с поставщикам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контрактной базы, наличие долгосрочных контр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исимость от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860"/>
        <w:gridCol w:w="337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/ </w:t>
              <w:br/>
              <w:t xml:space="preserve">подрядчик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стоимости поставляемых</w:t>
              <w:br/>
              <w:t xml:space="preserve">им продукции/работ/услуг в     </w:t>
              <w:br/>
              <w:t xml:space="preserve">структуре себестоимост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/подрядчик   </w:t>
              <w:br/>
              <w:t xml:space="preserve">является связанной   </w:t>
              <w:br/>
              <w:t>с контрагентом компанией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ырьевая база (в случая выявления зависим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ырьевых 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намика цен на сырье и прогноз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заимоотношения с покупателям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налы и способы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контрактной базы, наличие долгосрочных контрактов (реестр крупнейших контрак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1486"/>
        <w:gridCol w:w="1214"/>
        <w:gridCol w:w="1350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контрактов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онтраген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контрак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 xml:space="preserve">контрак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умм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 </w:t>
              <w:br/>
              <w:t xml:space="preserve">отгруз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</w:t>
              <w:br/>
              <w:t>платежей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исимость от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1350"/>
        <w:gridCol w:w="3104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упателя/заказчик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</w:t>
              <w:br/>
              <w:t>за отчетный пери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в выручке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ь/заказчик  </w:t>
              <w:br/>
              <w:t xml:space="preserve">является связанной с </w:t>
              <w:br/>
              <w:t>контрагентом компанией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фертное цено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 случае если организация является застройщиком/инвестором/соинвест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планируемых ценах реализации строящихся объектов недвижимости (с учетом стадии строительной готовности объектов), а также о текущих рыночных ценах на аналогичные объекты в регионе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курентная позиция компании на соответствующем рынке, основные характеристики отрас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Анализ основных рынков присутств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ценка остроты конкуренции, основные конкурент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ля на федеральном и региональном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едприятий, не относящихся к оптово-розничной торговл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6345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виды</w:t>
              <w:br/>
              <w:t xml:space="preserve">продукции  </w:t>
              <w:br/>
              <w:t xml:space="preserve">(услуг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общем</w:t>
              <w:br/>
              <w:t xml:space="preserve">объеме   </w:t>
              <w:br/>
              <w:t xml:space="preserve">выручки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родукции в общероссийском (и региональ- </w:t>
              <w:br/>
              <w:t xml:space="preserve">ном) производстве по группам экономической    </w:t>
              <w:br/>
              <w:t xml:space="preserve">деятельности в соответствии с ОКВЭД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орговых предприя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птовой/розничной торговли в выручке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48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оварооборота оптовой торговли за истекший отчетный период </w:t>
              <w:br/>
              <w:t xml:space="preserve">текущего года, по данным Федеральной службы государственной      </w:t>
              <w:br/>
              <w:t xml:space="preserve">статистики РФ (ФСГС РФ)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товарооборота розничной торговли за истекший отчетный пе-  </w:t>
              <w:br/>
              <w:t xml:space="preserve">риод текущего года, по данным Федеральной службы государственной </w:t>
              <w:br/>
              <w:t xml:space="preserve">статистики РФ (ФСГС РФ)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равнение основных показателей деятельности организации с показателями деятельности ключевых предприятий отрасли и отраслевой динамик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675"/>
        <w:gridCol w:w="811"/>
        <w:gridCol w:w="674"/>
        <w:gridCol w:w="675"/>
        <w:gridCol w:w="811"/>
        <w:gridCol w:w="675"/>
        <w:gridCol w:w="539"/>
        <w:gridCol w:w="540"/>
        <w:gridCol w:w="541"/>
        <w:gridCol w:w="1350"/>
        <w:gridCol w:w="809"/>
        <w:gridCol w:w="675"/>
      </w:tblGrid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евой   </w:t>
              <w:br/>
              <w:t xml:space="preserve">показатель   </w:t>
              <w:br/>
              <w:t xml:space="preserve">производств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-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-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ний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-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е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приятие 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приятие 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ноз на буду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1079"/>
        <w:gridCol w:w="946"/>
        <w:gridCol w:w="945"/>
        <w:gridCol w:w="945"/>
        <w:gridCol w:w="1080"/>
        <w:gridCol w:w="1079"/>
        <w:gridCol w:w="945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продукции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. единиц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(период действия лимита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 случае если организация является застройщиком/инвестором/соинвест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б объемах реализации аналогичных объектов в регионе деятельности контрагента в течение последних 2-х лет, данные об объеме возводимых в настоящее время аналогичных объектов в регионе деятельности контр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 осуществлении строительных проектов - анализ макроэкономических факторов (особенно для регионов), в т.ч. динамика численности населения, динамика роста доходов населения, наличие в регионе ипотеч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Государственное регулирование в отрас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ратегия развития и инвестиционная поли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б объеме реализуемых/планируемых к реализации инвестиционных програм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621"/>
        <w:gridCol w:w="1890"/>
        <w:gridCol w:w="1484"/>
        <w:gridCol w:w="175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грамм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- </w:t>
              <w:br/>
              <w:t xml:space="preserve">ния реализа- </w:t>
              <w:br/>
              <w:t>ции программ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освоенных </w:t>
              <w:br/>
              <w:t>инвестиц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</w:t>
              <w:br/>
              <w:t>финансирова-</w:t>
              <w:br/>
              <w:t xml:space="preserve">ния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редитная исто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каких банках организация кредитуется с указанием доли, доли по оборотам, доли по размещению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убличная кредитная история (рейтинги международных агентств, наличие выпусков облигаций, раскрытие информ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формация по стоимостным условиям проведения операций в других банках, комиссии,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редитная история контрагента в крупнейших банках (отдельно заполняется для Сбербанка, ВТБ, ВЭБ, Газпромбанка, Россельхозбан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какого года организация кредитуется в Банке, как исполнялись им обязательства перед Банком в течение этого периода (были ли проблемы с обслуживанием/погашени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окупный объем текущих обязательств организации перед Банком (в т.ч. отдельно указывается (1) величина текущей задолженности организации перед Банком по кредитам/кредитным линиям и (2) обязательства по документарным операция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использования лимита, объяснение причин невостребованности лим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ая история за последние 24 календарных месяца (погашенные обязательст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619"/>
        <w:gridCol w:w="676"/>
        <w:gridCol w:w="1214"/>
        <w:gridCol w:w="945"/>
        <w:gridCol w:w="1756"/>
        <w:gridCol w:w="121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-кредитор   </w:t>
              <w:br/>
              <w:t>(для облигационных</w:t>
              <w:br/>
              <w:t>займов и кредитных</w:t>
              <w:br/>
              <w:t xml:space="preserve">нот указывается  </w:t>
              <w:br/>
              <w:t xml:space="preserve">банк-организатор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а кре-</w:t>
              <w:br/>
              <w:t xml:space="preserve">дита/обли- </w:t>
              <w:br/>
              <w:t xml:space="preserve">гационного </w:t>
              <w:br/>
              <w:t xml:space="preserve">займа/кре- </w:t>
              <w:br/>
              <w:t xml:space="preserve">дитных нот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просрочек и </w:t>
              <w:br/>
              <w:t>пролонгации,</w:t>
              <w:br/>
              <w:t xml:space="preserve">их причины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случаи  </w:t>
              <w:br/>
              <w:t>просроч-</w:t>
              <w:br/>
              <w:t xml:space="preserve">ки до 5 </w:t>
              <w:br/>
              <w:t xml:space="preserve">рабочих </w:t>
              <w:br/>
              <w:t xml:space="preserve">дней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едос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гаш.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ие обязательства на последнюю отчетную дату и на актуальную дату (кредиты/кредитные линии, гарантии, аккредитивы, поручительства, залоги за третьих лиц, облигационные и вексельные займ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945"/>
        <w:gridCol w:w="809"/>
        <w:gridCol w:w="810"/>
        <w:gridCol w:w="945"/>
        <w:gridCol w:w="1080"/>
        <w:gridCol w:w="1215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ен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а</w:t>
              <w:br/>
              <w:t>сдел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сдел-</w:t>
              <w:br/>
              <w:t xml:space="preserve">ки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</w:t>
              <w:br/>
              <w:t>центная</w:t>
              <w:br/>
              <w:t xml:space="preserve">ставк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 xml:space="preserve">чение,  </w:t>
              <w:br/>
              <w:t xml:space="preserve">поручи- </w:t>
              <w:br/>
              <w:t>тельств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</w:t>
              <w:br/>
              <w:t xml:space="preserve">задол-  </w:t>
              <w:br/>
              <w:t>женност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просрочек</w:t>
              <w:br/>
              <w:t>и пролон-</w:t>
              <w:br/>
              <w:t>гаций, их</w:t>
              <w:br/>
              <w:t xml:space="preserve">причины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е- </w:t>
              <w:br/>
              <w:t>дос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гаш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нализ финансового состояния и денежных пото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ассматривается Группа компаний, анализ проводится по каждому заемщику/принципалу. Дополнительно отражаются консолидированные показатели деятельности группы за прошедший год и истекший период текущего года (выручка, финрезультат, обязательства) и результаты анализа группы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Финансовое состоя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финансовых в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сбалансированности активов/пассивов по срокам, оценка структуры баланса с точки зрения специфики деятельности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обязательств (займы и кредиты, кредиторская задолженность, авансы полученные, прочее, финансирование от связанных структур, анализ сроков погашения кредитов, оценка зависимости от рефинансирования обязательств), динамика, оценка уровня долговой нагрузки (динамика показателей - собственные средства/обязательства, коэффициент напряженности). Структура и анализ забалансовых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коэффициента соотношения обязательств к выручке за 12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контрагент является застройщиком: соотношение объема привлеченных средств соинвесторов/дольщиков и объемов незавершенного строительства (анализ производится с использованием оборотно-сальдовых ведомостей по счетам "вложения во внеоборотные активы" и "целевое финансирование" за прошедший год и истекший период текущего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качества расчетов: оценка качества дебиторской задолженности, анализ качества кредиторской задолженности. Срок оборачиваемости дебиторской/кредиторской задолженности, данные по обязательствам по платежам в бюджет и внебюджетные фо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динамики выручки. Особенности формирования доходов (комиссии, длительный производственный цикл, взаимозачеты, расчеты со связанными структурами и проч.). Анализ структуры себестоимости, соотношение роста затрат и выручки. Анализ прочих доходов и расходов (в случае существенности их сум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операционной рентаб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чистой рентабельности. Динамика чистой прибыли. Оценка рентабельности деятельности. Сравнение с отраслевыми показ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анализа соотношения поступлений выручки (по форме N 2 с учетом НДС) и объемов чистых кредитовых оборотов по счетам с отражением причин выявленных расхождений (взаимозачеты, продажи по договорам комиссии/агентским договорам, акцизы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значительных изменений отдельных статей баланса и отчета о прибылях и убытках, структуры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Анализ денежного по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ноз движения денежных потоков должен быть составлен по утвержденной форме (Приложение) и отвечать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прогноза должен соответствовать сроку кредитования/действия лим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cash-flow должны соответствовать планируемой на период кредитования производственной программе (для производственных компаний)/плану продаж (для торговых комп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 быть учтено погашение действующих кредитов/займов контрагента (в случае если сроки их погашения приходятся на срок кредитования/действия лимита) и привлекаемых кредитов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а быть приведена прогнозная динамика показателей EBITDA/проценты и EBITDA/совокупный долг в течение срока прогноз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ительным компаниям прогноз составляется с пообъектным отражением доходов и расходов, при этом прогноз должен быть детализирован, в т.ч. указаны источники формирования выручк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НОЗ ДВИЖЕНИЯ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995"/>
        <w:gridCol w:w="676"/>
        <w:gridCol w:w="810"/>
        <w:gridCol w:w="809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. 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в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кв.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ая деятельность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от продаж, в т.ч.: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нетто-выручка (по форме  </w:t>
              <w:br/>
              <w:t xml:space="preserve">N 2)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.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.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ий рынок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.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.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роизводство, в т.ч.: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ье и материалы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ресурсы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нное оборудование и зап. част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ремонту оборудовани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, 18%                            </w:t>
              <w:br/>
              <w:t xml:space="preserve">Справочно:                          </w:t>
              <w:br/>
              <w:t xml:space="preserve">НДС к уплате                        </w:t>
              <w:br/>
              <w:t xml:space="preserve">Инвестиционный НДС к возмещению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Н, 26%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, 2,2%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, 24%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отчисления (при     </w:t>
              <w:br/>
              <w:t xml:space="preserve">необходимости выделить конкретные   </w:t>
              <w:br/>
              <w:t xml:space="preserve">налоги в зависимости от отраслевой  </w:t>
              <w:br/>
              <w:t xml:space="preserve">специфики)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ток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ток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поток по операционной      </w:t>
              <w:br/>
              <w:t xml:space="preserve">деятельности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ая деятельность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участия в других          </w:t>
              <w:br/>
              <w:t xml:space="preserve">организациях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займов выданны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доходы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онные расходы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вижимость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о-монтажные работы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е и изыскательские работы,  </w:t>
              <w:br/>
              <w:t xml:space="preserve">авторский надзор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другие организаци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5.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уставный капитал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5.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займов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ток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ток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поток по инвестиционной    </w:t>
              <w:br/>
              <w:t xml:space="preserve">деятельности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деятельность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ие средств акционер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ие кредитов в банках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ие кредитов в банках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роцентов банкам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ток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ток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поток по финансовой        </w:t>
              <w:br/>
              <w:t xml:space="preserve">деятельности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поток по всей деятельнос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й поток нарастающим итого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полнительные фак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214"/>
      </w:tblGrid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(да/нет)</w:t>
            </w:r>
          </w:p>
        </w:tc>
      </w:tr>
      <w:tr>
        <w:trPr>
          <w:trHeight w:val="60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озбужденных уголовных дел в отношении руководителей    </w:t>
              <w:br/>
              <w:t>организации по фактам, связанным с хищением средств, по информа-</w:t>
              <w:br/>
              <w:t xml:space="preserve">ции сотрудника Инициирующего подразделения или Подразделения по </w:t>
              <w:br/>
              <w:t xml:space="preserve">обеспечению безопасности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организации имелась (на момент проведения рейтингования пога- </w:t>
              <w:br/>
              <w:t xml:space="preserve">шена) просроченная задолженность по обязательствам, связанным с </w:t>
              <w:br/>
              <w:t xml:space="preserve">уплатой основной суммы, процентов, комиссий и проч. перед       </w:t>
              <w:br/>
              <w:t xml:space="preserve">кредитно-финансовыми учреждениями по привлеченным кредитам и    </w:t>
              <w:br/>
              <w:t>займам, полученным гарантиям/контргарантиям, открытым аккредити-</w:t>
              <w:br/>
              <w:t xml:space="preserve">вам или выданным поручительствам (за исключением технической    </w:t>
              <w:br/>
              <w:t xml:space="preserve">просрочки) сроком свыше 90 дней. (Количество таких случаев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чистых активов организации, рассчитанная в соответствии</w:t>
              <w:br/>
              <w:t xml:space="preserve">с Приказом Минфина РФ N 10н и ФКЦБ N 03-6/пз от 29.01.2003 "Об  </w:t>
              <w:br/>
              <w:t xml:space="preserve">утверждении порядка оценки стоимости чистых активов акционерных </w:t>
              <w:br/>
              <w:t xml:space="preserve">обществ", отрицательна или величина чистых активов меньше       </w:t>
              <w:br/>
              <w:t xml:space="preserve">законодательно установленного минимального значения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стны случай/случаи неоднократной реструктуризации/пролонга- </w:t>
              <w:br/>
              <w:t>ции обязательств, связанных с уплатой основной суммы, процентов,</w:t>
              <w:br/>
              <w:t xml:space="preserve">комиссий и проч. по привлеченным кредитам и займам, полученным  </w:t>
              <w:br/>
              <w:t xml:space="preserve">гарантиям/контргарантиям, открытым аккредитивам или выданным    </w:t>
              <w:br/>
              <w:t xml:space="preserve">поручительствам либо привлечения контрагентом ссуд на погашение </w:t>
              <w:br/>
              <w:t xml:space="preserve">ранее имевшихся обязательств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редоставила искаженную информацию, оказывающую     </w:t>
              <w:br/>
              <w:t xml:space="preserve">существенное влияние на адекватную оценку контрагента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окументально подтвержденных фактов нецелевого          </w:t>
              <w:br/>
              <w:t xml:space="preserve">использования кредитов, предоставленных организации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 30% расчетов организации осуществляется в неденежной форм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относится к отрасли (по основному виду продукции), в</w:t>
              <w:br/>
              <w:t xml:space="preserve">которой функционирует монополист, но сам контрагент таким       </w:t>
              <w:br/>
              <w:t xml:space="preserve">монополистом не является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оргается один из ключевых контрактов организации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нарушает выполнение каких-либо дополнительных       </w:t>
              <w:br/>
              <w:t xml:space="preserve">условий кредитного договора и/или договоров обеспечения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онфликтов между акционерами/владельцам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ся угроза недружественного поглощения организац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знес организации недостаточно прозрачен, либо схема           </w:t>
              <w:br/>
              <w:t xml:space="preserve">организации ее бизнеса сложно структурирована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звестны конечные бенефициары контрагента (при условии, что   </w:t>
              <w:br/>
              <w:t xml:space="preserve">акции организации не относятся к категории рыночных)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ящий состав организации нестабилен (смена руководителя   </w:t>
              <w:br/>
              <w:t xml:space="preserve">более 2 раз за последние 2 года)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ает какой-либо иск или начинается арбитражный (судебный)  </w:t>
              <w:br/>
              <w:t xml:space="preserve">процесс в отношении организации на сумму, превышающую 10% его   </w:t>
              <w:br/>
              <w:t xml:space="preserve">активов на последнюю отчетную дату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ельцами более 50% уставного капитала являются организации,  </w:t>
              <w:br/>
              <w:t xml:space="preserve">зарегистрированные в офшорных зонах, либо структура владельцев  </w:t>
              <w:br/>
              <w:t xml:space="preserve">непрозрачна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50% уставного капитала принадлежит физическим лицам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ой-либо проект контрагента оказывается под угрозой недофинан-</w:t>
              <w:br/>
              <w:t xml:space="preserve">сирования по причине срыва одним из его участников своих        </w:t>
              <w:br/>
              <w:t xml:space="preserve">обязательств по финансированию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и организации присущ риск, связанный с изменением    </w:t>
              <w:br/>
              <w:t xml:space="preserve">тарифного или таможенного регулирования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яемая организацией деятельность предполагает получение </w:t>
              <w:br/>
              <w:t xml:space="preserve">ежегодных квот, лицензий и проч.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дается изменение структуры владельцев организации (продажа   </w:t>
              <w:br/>
              <w:t xml:space="preserve">пакета акций/долей более 50% капитала)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 об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214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лное наименование организации в соответствии с уставо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Юридический и почтовый адрес организации, контактные         </w:t>
              <w:br/>
              <w:t xml:space="preserve">телефоны, адрес электронной почты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рганизационно-правовая форма организации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ведения об основных акционерах (участниках) организации,    </w:t>
              <w:br/>
              <w:t xml:space="preserve">доля государства в уставном капитале организаци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Ф.И.О. руководителя (ген. директора)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Состав совета директоров (наблюдательного совета) (для АО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Состав ревизионной комиссии (для АО)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ведения о дочерних и зависимых организациях, филиалах и     </w:t>
              <w:br/>
              <w:t xml:space="preserve">представительствах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Сведения об участии в промышленных, финансовых группах,      </w:t>
              <w:br/>
              <w:t xml:space="preserve">холдингах, концернах и ассоциациях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производственной деятельности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сновные виды выпускаемой продукции (оказываемых услуг); доля каждого </w:t>
              <w:br/>
              <w:t xml:space="preserve">вида продукции в соответствующем сегменте внутреннего рынка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сточники сырья, материалов и услуг (с указанием поставщиков), на     </w:t>
              <w:br/>
              <w:t xml:space="preserve">которые приходится более 10 процентов всех поставок на организацию       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сновные направления сбыта продукции (услуг) организации, на которые  </w:t>
              <w:br/>
              <w:t xml:space="preserve">приходится более 10 процентов выручки, оценка факторов, которые могут    </w:t>
              <w:br/>
              <w:t xml:space="preserve">существенно повлиять на сбыт продукции (услуг) организации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писание возможных проблем связанных с условиями доступа к кредитным  </w:t>
              <w:br/>
              <w:t>ресурсам (в т.ч. ограниченность объема доступных заемных ресурсов (вслед-</w:t>
              <w:br/>
              <w:t xml:space="preserve">ствие перекредитованности, отсутствия достаточного залогового обеспече-  </w:t>
              <w:br/>
              <w:t xml:space="preserve">ния), - дефицит (млн. рублей), неприемлемый уровень процентной ставки    </w:t>
              <w:br/>
              <w:t>(указать приемлемый уровень в %), краткосрочность доступных заимствований</w:t>
              <w:br/>
              <w:t xml:space="preserve">- указать приемлемый срок, месяцев)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ведения об арбитражных разбирательствах, в которых принимает участие </w:t>
              <w:br/>
              <w:t xml:space="preserve">организация, и о принятых в отношении организации судебных решениях,     </w:t>
              <w:br/>
              <w:t xml:space="preserve">предусматривающих, в том числе, обременение или отчуждение активов       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Мониторинг финансово-экономического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(отчетный перио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810"/>
        <w:gridCol w:w="810"/>
        <w:gridCol w:w="675"/>
        <w:gridCol w:w="675"/>
        <w:gridCol w:w="676"/>
        <w:gridCol w:w="675"/>
        <w:gridCol w:w="540"/>
        <w:gridCol w:w="675"/>
        <w:gridCol w:w="675"/>
        <w:gridCol w:w="675"/>
        <w:gridCol w:w="810"/>
        <w:gridCol w:w="810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</w:t>
            </w:r>
          </w:p>
        </w:tc>
        <w:tc>
          <w:tcPr>
            <w:tcW w:w="8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конец</w:t>
              <w:br/>
              <w:t xml:space="preserve">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конец</w:t>
              <w:br/>
              <w:t xml:space="preserve">го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ъем произведенной        </w:t>
              <w:br/>
              <w:t xml:space="preserve">продукции, работ, услуг,  </w:t>
              <w:br/>
              <w:t xml:space="preserve">тыс. руб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нновационной       </w:t>
              <w:br/>
              <w:t xml:space="preserve">продукции &lt;**&gt; в общем    </w:t>
              <w:br/>
              <w:t xml:space="preserve">объеме выпуска продукции  </w:t>
              <w:br/>
              <w:t xml:space="preserve">(услуг), 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ка производственных </w:t>
              <w:br/>
              <w:t xml:space="preserve">мощностей, %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нутреннего спроса  </w:t>
              <w:br/>
              <w:t xml:space="preserve">на произведенную продук-  </w:t>
              <w:br/>
              <w:t xml:space="preserve">цию, тыс. руб., в т.ч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заказ,   </w:t>
              <w:br/>
              <w:t xml:space="preserve">тыс. руб.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 цен по внутренним </w:t>
              <w:br/>
              <w:t xml:space="preserve">заказам, %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экспорта, тыс.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 экспортных цен, %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ЕРСОНАЛА     </w:t>
              <w:br/>
              <w:t xml:space="preserve">(чел.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ерсонала,    </w:t>
              <w:br/>
              <w:t xml:space="preserve">чел.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доля)         </w:t>
              <w:br/>
              <w:t xml:space="preserve">персонала, занятого в     </w:t>
              <w:br/>
              <w:t xml:space="preserve">сфере НИОКР, чел. (%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,   </w:t>
              <w:br/>
              <w:t xml:space="preserve">планируемых к увольнению  </w:t>
              <w:br/>
              <w:t xml:space="preserve">работников, чел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на неполную    </w:t>
              <w:br/>
              <w:t xml:space="preserve">рабочую неделю, чел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тся в отпуске, чел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о в отчетный      </w:t>
              <w:br/>
              <w:t xml:space="preserve">период, чел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ОБОРОТНЫЕ АКТИВЫ       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             </w:t>
              <w:br/>
              <w:t xml:space="preserve">строительств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ОТНЫЕ АКТИВЫ          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, в т.ч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ье, материал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отгруженн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</w:t>
              <w:br/>
              <w:t>(платежи по которой ожида-</w:t>
              <w:br/>
              <w:t xml:space="preserve">ются в течение 12 месяцев </w:t>
              <w:br/>
              <w:t xml:space="preserve">после отчетной даты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</w:t>
              <w:br/>
              <w:t xml:space="preserve">(платежи по которой       </w:t>
              <w:br/>
              <w:t xml:space="preserve">ожидаются более чем через </w:t>
              <w:br/>
              <w:t xml:space="preserve">12 месяцев после отчетной </w:t>
              <w:br/>
              <w:t xml:space="preserve">даты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финансовые  </w:t>
              <w:br/>
              <w:t xml:space="preserve">вложе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 И РЕЗЕРВЫ         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капитал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ая прибыль (непокрытый</w:t>
              <w:br/>
              <w:t xml:space="preserve">убыток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ИНВЕСТИЦИЙ          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ГОСРОЧНЫЕ ОБЯЗАТЕЛЬСТВА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 и кредиты, в т.ч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ы банк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обязательст- </w:t>
              <w:br/>
              <w:t xml:space="preserve">ва, в т.ч.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банк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         </w:t>
              <w:br/>
              <w:t xml:space="preserve">ОБЯЗАТЕЛЬСТВА (тыс. руб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 и кредиты, в т.ч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ы банк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орская задолж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нешняя кредитор- </w:t>
              <w:br/>
              <w:t xml:space="preserve">ская задолженнос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погашения           </w:t>
              <w:br/>
              <w:t>кредиторской задолжен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внешней кредитор- </w:t>
              <w:br/>
              <w:t xml:space="preserve">ской задолженност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ая              </w:t>
              <w:br/>
              <w:t xml:space="preserve">задолженность, в т.ч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            </w:t>
              <w:br/>
              <w:t xml:space="preserve">задолженность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ставщик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в бюджеты  </w:t>
              <w:br/>
              <w:t xml:space="preserve">всех уровней и гос.      </w:t>
              <w:br/>
              <w:t xml:space="preserve">внебюджетные фон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оплате  </w:t>
              <w:br/>
              <w:t xml:space="preserve">труд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     </w:t>
              <w:br/>
              <w:t xml:space="preserve">участниками (учредителя- </w:t>
              <w:br/>
              <w:t xml:space="preserve">ми) по выплате доход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(тыс. руб.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1 рубль продук-</w:t>
              <w:br/>
              <w:t>ции (работ, услуг), копе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емкость, кВт/на ед. </w:t>
              <w:br/>
              <w:t xml:space="preserve">произ. прод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, произведенные    </w:t>
              <w:br/>
              <w:t xml:space="preserve">предприятием, в т.ч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обретение сырья,   </w:t>
              <w:br/>
              <w:t xml:space="preserve">материалов, покупных     </w:t>
              <w:br/>
              <w:t>полуфабрикатов и комплек-</w:t>
              <w:br/>
              <w:t>тующих изделий для произ-</w:t>
              <w:br/>
              <w:t xml:space="preserve">водства и реализации     </w:t>
              <w:br/>
              <w:t xml:space="preserve">продукции (товаров,      </w:t>
              <w:br/>
              <w:t xml:space="preserve">работ, услуг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энергию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налоговые отчисл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плату труд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НИОКР, в т.ч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ведение НИОКР     </w:t>
              <w:br/>
              <w:t xml:space="preserve">(исследования и разра-  </w:t>
              <w:br/>
              <w:t xml:space="preserve">ботка инновационной     </w:t>
              <w:br/>
              <w:t xml:space="preserve">продукции и новых про-  </w:t>
              <w:br/>
              <w:t xml:space="preserve">изводственных техноло-  </w:t>
              <w:br/>
              <w:t xml:space="preserve">гий), тыс. руб., и про- </w:t>
              <w:br/>
              <w:t xml:space="preserve">цент от годовых продаж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одернизацию произ-  </w:t>
              <w:br/>
              <w:t xml:space="preserve">водства (приобретение   </w:t>
              <w:br/>
              <w:t xml:space="preserve">машин и оборудования,   </w:t>
              <w:br/>
              <w:t xml:space="preserve">новых технологий, ПО),  </w:t>
              <w:br/>
              <w:t xml:space="preserve">тыс. руб.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рганизационные и    </w:t>
              <w:br/>
              <w:t xml:space="preserve">маркетинговые инновации </w:t>
              <w:br/>
              <w:t xml:space="preserve">(разработка и внедрение </w:t>
              <w:br/>
              <w:t xml:space="preserve">систем управления ка-   </w:t>
              <w:br/>
              <w:t xml:space="preserve">чеством, повышения про- </w:t>
              <w:br/>
              <w:t xml:space="preserve">изводительности труда,  </w:t>
              <w:br/>
              <w:t xml:space="preserve">новые способы продаж    </w:t>
              <w:br/>
              <w:t xml:space="preserve">и т.п.), тыс. руб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НОСТЬ КРЕДИТНЫХ    </w:t>
              <w:br/>
              <w:t xml:space="preserve">РЕСУРСО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кредитных   </w:t>
              <w:br/>
              <w:t xml:space="preserve">ресурсах, тыс. руб.,      </w:t>
              <w:br/>
              <w:t xml:space="preserve">в т.ч.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лимитов кредитова-  </w:t>
              <w:br/>
              <w:t xml:space="preserve">ния, тыс. руб., в т.ч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ано, 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ставка по      </w:t>
              <w:br/>
              <w:t xml:space="preserve">банковским кредитам, 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Инновационная продукция по Росстату - вновь внедренная или значительно усовершенствованная в течение последних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указываются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0</Words>
  <Characters>31901</Characters>
  <CharactersWithSpaces>27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5:57:00Z</dcterms:modified>
  <cp:revision>2</cp:revision>
  <dc:subject>Анкета</dc:subject>
  <dc:title>Анкета федерального государственного унитарн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