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рмы-инвестора, заключивше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обретении акций ОАО (акционерного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нда/инвестиционного фонд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подписчика N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место подписания Договора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приобретаемых акций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организации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ы: ________________________. Телекс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ы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организации, ответственный за связь с ОАО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ы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организаци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организации (почтовый адрес)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организаци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ы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и должность заполнившего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полнившего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2</Characters>
  <CharactersWithSpaces>1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Касенов Е.Б.</dc:creator>
  <dc:description/>
  <dc:language>en-US</dc:language>
  <cp:lastModifiedBy/>
  <dcterms:modified xsi:type="dcterms:W3CDTF">2011-10-30T05:57:00Z</dcterms:modified>
  <cp:revision>2</cp:revision>
  <dc:subject>Анкета</dc:subject>
  <dc:title>Анкета фирмы-инвестора, заключившей договор о приобретении акций акционерного общества (акционерного инвестиционного фонда, инвестиционного фон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