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02-08-05/7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ирование перечней государстве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заданий субъекта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ьба отметить знаком "+" подходящие варианты отв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целей формирования государственных заданий утверждены перечни государственных услуг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казываемых только государственными учреждениям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казываемых только главными распорядителями бюджетных средств </w:t>
              <w:br/>
              <w:t xml:space="preserve">(ГРБС), исполнительными органами государственной власт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казываемых государственными учреждениями и ГРБС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перечни государственных услуг не утверждены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представить утвержденные на 01.01.10 перечни услуг и ссылки на сайты, где они разм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ы и организации, для которых нормативным(и) правовым(и) актом (актами) субъекта Российской Федерации утверждаются государственные зада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олько главные распорядители бюджетных средств (ГРБС),        </w:t>
              <w:br/>
              <w:t xml:space="preserve">исполнительные органы государственной власти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только государственные учреждения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ГРБС и государственные учреждения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этот вопрос в нормативных правовых актах субъекта             </w:t>
              <w:br/>
              <w:t xml:space="preserve">Российской Федерации не урегулиров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представить примеры утвержденных государственных заданий по отдельным сферам деятельности (см. 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кие органы уполномочены утверждать государственные задания для ГРБ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высший исполнительный орган государственной власти субъекта   </w:t>
              <w:br/>
              <w:t xml:space="preserve">Российской Федерации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сам ГРБС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) другие органы (расшифровать) 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государственные задания для ГРБС не утверждаютс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этот вопрос в нормативных правовых актах субъекта             </w:t>
              <w:br/>
              <w:t xml:space="preserve">Российской Федерации не урегулиров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ная в нормативных правовых актах либо сложившаяся на практике степень детализации государственного за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одно задание устанавливается на одну государственную услугу,  </w:t>
              <w:br/>
              <w:t xml:space="preserve">оказываемую одним ГРБС (учреждением)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дно задание устанавливается одному ГРБС (учреждению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дно задание устанавливается на одну государственную услугу   </w:t>
              <w:br/>
              <w:t xml:space="preserve">в целом по всем ГРБС (учреждениям), оказывающим данную услу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одно задание на одну отрасль (сферу)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) другое (расшифровать) 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анкции за невыполнение государственных заданий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предусматриваются в государственном задании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) предусмотрены в контрактах руководителей органов (учреждений),</w:t>
              <w:br/>
              <w:t xml:space="preserve">ответственных за выполнение заданий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предусмотрены как общие нормы в нормативном правовом акте     </w:t>
              <w:br/>
              <w:t xml:space="preserve">субъекта Российской Федерации, регулирующем работу с             </w:t>
              <w:br/>
              <w:t xml:space="preserve">государственными заданиями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санкции не предусмотрены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) другое (расшифровать) 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ком "+" могут быть отмечены сразу несколько вариантов от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нормативных правовых актах субъекта Российской Федерации предусмотрены санкции (в т.ч. финансовые) за следующие виды нарушений выполнения государственных зад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невыполнение заданий по объему государственных услуг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невыполнение показателей качества государственных услуг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оба вида вышеуказанных нарушений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санкции не предусмотрены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) другое (расшифровать) 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ханизм финансового обеспечения государственных зад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осредством определения нормативов затрат                     </w:t>
              <w:br/>
              <w:t xml:space="preserve">(расчетно-нормативных затрат) на оказание государственных услуг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средством корректировки объема расходов базового год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) в рамках другого механизма (расшифровать) 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механизм финансового обеспечения государственных заданий в    </w:t>
              <w:br/>
              <w:t xml:space="preserve">нормативных правовых актах не урегулирован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азатели, характеризующие состав, качество и (или) объем (содержание) оказываемых государствен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установлены как количественные индикаторы результата с        </w:t>
              <w:br/>
              <w:t xml:space="preserve">конкретными числовыми значениями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) установлены как словесные описания требований, предъявляемых к</w:t>
              <w:br/>
              <w:t xml:space="preserve">оказанию  государственных услуг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используются оба вышеуказанные варианты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) другое (расшифровать) 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практика установления показателей не сформировалась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акие  дополнительные  положения  целесообразно  предусмотре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ия в государственном зад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втоматизация процесса формирования государственного зада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формирование государственного задания происходит в            </w:t>
              <w:br/>
              <w:t xml:space="preserve">автоматизированной системе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государственные задания доводятся до бюджетных учреждений     </w:t>
              <w:br/>
              <w:t xml:space="preserve">посредством автоматизированной системы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сбор и анализ отчетов об исполнении государственного задания  </w:t>
              <w:br/>
              <w:t xml:space="preserve">осуществляется в автоматизированной системе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автоматизированная система обеспечивает увязку                </w:t>
              <w:br/>
              <w:t xml:space="preserve">государственного задания с реестром расходных обязательств,      </w:t>
              <w:br/>
              <w:t xml:space="preserve">бюджетом и программами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ожно отметить несколько позиций; в случае наличия автоматизированной системы необходимо представить ее о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4</Characters>
  <CharactersWithSpaces>5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финансов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«Формирование перечней государственных услуг и государственных заданий субъекта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