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ари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и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гарантирующих поставщ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он их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нкет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олное наименование организ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Юридический адрес, фактический адрес, почтовый адрес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анные о государственной регистрации - ОГРН, ИНН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Фамилия,    имя,    отчество   руководителя,  телефон,    факс,   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ведения о границах зоны деятельности гарантирующего поставщи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ведения о сроках деятельности гарантирующего поставщи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еречень     видов    деятельности,     осуществляемых     гарантир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ом  (купля-продажа  (поставка) электрической  энергии либо  купля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жа  (поставка)  электрической  энергии  и  оказание  услуг по пере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ической энерги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Годовой объем электрической энергии, покупаемой на оптовом рынк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Величина объема поставки электрической энергии для   снабжения  граждан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ей  и  (или)  финансируемых за счет  средств  бюджетов  разл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ровней  потребителей,  энергопринимающие устройства которых присоединены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им  таким  организациям  на  праве  собственности  или  на  и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ом основании электрическим сет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1. в   том   числе с выделением объема поставки электрической энергии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абжения граждан-потребит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Анкета высылается в адрес ФСТ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5</Characters>
  <CharactersWithSpaces>14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5:00Z</dcterms:created>
  <dc:creator>Федеральная служба по тарифам</dc:creator>
  <dc:description/>
  <dc:language>en-US</dc:language>
  <cp:lastModifiedBy/>
  <dcterms:modified xsi:type="dcterms:W3CDTF">2011-10-30T05:55:00Z</dcterms:modified>
  <cp:revision>2</cp:revision>
  <dc:subject>Анкета</dc:subject>
  <dc:title>Анкета гарантирующего поставщ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