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6 Положения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, спасател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одготовк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ГКЧС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спублика в составе РФ, край, област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ительственное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правительственное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вительственное учреждение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вет на пункт 2(а), тогда какое правительственное учреждение берет ответственность за Вашу кома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правительственная организац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вет на пункт 2(б), тогда какая неправительственная организация берет ответственность за Вашу кома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ругие организации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вание формирован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 формирования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спублика, край, область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род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лица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елефон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елефакс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телекс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елеграмма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электронная поч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лицо, с кем держать связь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зможен ли контакт в течение 24 часов с момента возникновения чрезвычайной ситуации (ЧС) по данным, указанным в п. 4 Анкет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 (___________) Нет (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вет на п. 5 - "нет", укажите экстренную линию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спублика, край, область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род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лица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елефон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елефакс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телекс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елеграмма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электронная поч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лицо, с кем держать связь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ав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назначения(е)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о персонала 1 - 10 (________) 10 - 30 (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более 100, укажите количество (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уктура формировани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оби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ак скоро после оповещения Вы готовы к отправке в район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4 часа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8 часов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12 часов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меет ли Ваше формирование договоры (решения) с государственными, коммерческими компаниями, военными структурами для приоритетной авиационной отправки в район ЧС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 (_______________) Нет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вет на вопрос п. 7(б) - "нет", укажите другие возможности по доставке Вашего 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ичество и тип транспортных средств для переброски 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удет ли Ваше формирование готово к немедленным действиям после прибытия в район ЧС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 (_______________) Нет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Если ответ на п. 7(г) - "нет", как скоро Ваша команда будет готова к действиям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 часов после при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амообеспечение (автоном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кольких суток может Ваше формирование автономно быть в районе Ч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бота поисково-спас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диосвяз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т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жиль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исков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е поисковые локаторы - укажите их типы и количество, которое Ваше формирование может использовать в районе Ч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ип            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) сверхзвукочувствительные детекторы  Да______ Нет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) чувствительная оптика               Да______ Нет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) поисковые собаки                    Да______ Нет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) другие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асательн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редства малой мех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идравлические            комплекты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Нет_______    Да_______  Нет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ические             комплекты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Нет_______    Да_______  Нет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ханические              комплекты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Нет_______    Да_______  Нет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борудование для резки и сварки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ка металлов                            тип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  Нет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арка металлов                           тип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  Нет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тяговое оборудование                       тип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    Нет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осветитель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о                             источник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едиц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еет ли Ваше формирование спасателей, прошедших медицинскую подготовку (парамедиков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_________________    Нет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имеет ли Ваше формирование профессиональных медик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_________________    Нет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имеет ли Ваше формирование травматолог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________________________    Нет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роведение спасательных работ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0</Characters>
  <CharactersWithSpaces>6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Государственный комитет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5:00Z</dcterms:modified>
  <cp:revision>2</cp:revision>
  <dc:subject>Анкета</dc:subject>
  <dc:title>Анкета ГК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