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ражданина, желающего принять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оспитание в свою сем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 (заполняется граждани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раждан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дату заполнения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 Дата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публика, край, 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и (или) место пребы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 (факс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 указанием междугородного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__________ Номе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 о   возможности   быть   усыновителем, опекуном (попечителе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м  родителем  (заключение  об  условиях  жизни  и  возможности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ителем - для иностранных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о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 Номе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о   ребенке   (детях),  которого гражданин желал бы усынови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 под   опеку   (попечительство),   в   приемную   семью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 Возраст от __________ до __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здоровь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ость: цвет глаз _________________________ цвет воло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пожела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ы, из которых гражданин желал бы принять ребенка на воспитание в св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ю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 (заполняется оператором государственного банка данных о дет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тавшихся без попечения род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, выполняющего функции оператор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а данных о дет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 анкеты)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граждани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и (или) место пребы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ановки на уч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сотрудника  регионального (федерального)  банка  данных  о  дет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ировавшего информацию о гражданин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направлениях в учреждения, выдаваемых гражданину для пос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ранного им ребенка, и принятом им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ребен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направл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решении принять ребенка в семью или об отказе от  такого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причин отказ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формация о прекращении учета сведений о граждан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подачи     документов  в  суд  при  усыновлении,  в  орган  опе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  при  оформлении  опеки  (попечительства), создании прие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 документа    о   вынесении   решения  о  передаче  ребенк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ие   в   семью   (решение   суда,   постановление  органа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договор о создании приемной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, вынесшего решение, органа, от имен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вынес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прекращения учета сведений о гражданин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екращения уче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одачи заявления о желании усыновить нескольких детей заполняется отдельно на каждого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Анкеты граждан, состоящих в браке, имеют номер, отличающийся индексом "а". Например: анкета гражданина Иванова имеет номер "34", анкета его супруги гражданки Ивановой - номер "34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кета гражданина Российской Федерации, постоянно проживающего за пределами Российской Федерации, иностранного гражданина или лица без гражданства имеет номер, отличающийся индексом "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08</Characters>
  <CharactersWithSpaces>5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"Анкета гражданина, желающего принять ребенка на воспитание в свою семью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