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му учету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ния и по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тельства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М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2.2009 N 36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                            АНКЕТА                          форма N 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_______________________________________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гостиницы, санатория, дома отдыха и пр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_______________________________________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адрес (регион, район, город, населенный пункт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комн.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Фамилия  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Имя      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тчество 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Дата рождения "__" _________________ ____ г.          5. Пол муж./жен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Место рождения: страна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ный пункт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Гражданство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Документ, удост. личность: вид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________ номер ___________________ выдан "__" ___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, выдавший документ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 код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Место жительства:   страна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ный пункт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 _____________________________, дом _______ корп. ______ кв.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Прибыл "__" _______________ ____ г. Выбыл "__" ____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Зарегистрировал "__" ___________________ ____ г.  Подпись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105 x 145 м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ок машиночитаемых данных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ФИО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105 x 145 м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021</Characters>
  <CharactersWithSpaces>3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Федеральная миграционная служба</dc:creator>
  <dc:description/>
  <dc:language>en-US</dc:language>
  <cp:lastModifiedBy/>
  <dcterms:modified xsi:type="dcterms:W3CDTF">2011-10-30T05:55:00Z</dcterms:modified>
  <cp:revision>2</cp:revision>
  <dc:subject>Анкета</dc:subject>
  <dc:title>Анкета гражданина для регистрации по месту пребывания в гостинице, санатории, доме отдыха, пансионате, кемпинге, больнице, на туристской базе, а также в ином подобном учреждении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