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Судебного департамента при Верховном Суде РФ от 21.05.2010 N 102, в которой приведена данная форма, введена в действие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и запроса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 Судебном департ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р (фамилия, имя гражданина или наименование организации с указанием фамилии, имени представителя организации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он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чтовый индекс и адрес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кст обращения (запрос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для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гражданина (представителя организации) обратившегося в Судебный департамент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