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инвестора, заключи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обретении акций ОАО (акционер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нда/инвестиционного фонд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дписчика N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подписания Договора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риобретаемых акций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: серия _______________,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жительство (почтовый адрес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полнившего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асенов Е.Б.</dc:creator>
  <dc:description/>
  <dc:language>en-US</dc:language>
  <cp:lastModifiedBy/>
  <dcterms:modified xsi:type="dcterms:W3CDTF">2011-10-30T05:56:00Z</dcterms:modified>
  <cp:revision>2</cp:revision>
  <dc:subject>Анкета</dc:subject>
  <dc:title>Анкета индивидуального инвестора, заключившего договор о приобретении акций акционерного общества (акционерного инвестиционного фонда,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