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национальных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и технического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осударств в воинских ча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х 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</w:t>
      </w:r>
      <w:r>
        <w:rPr/>
        <w:t>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</w:t>
      </w:r>
      <w:r>
        <w:rPr/>
        <w:t>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</w:t>
      </w:r>
      <w:r>
        <w:rPr/>
        <w:t>(4,5 х 6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418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ы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(Отчество)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, месяц, год рождения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циональность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происхождение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(подданство)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ожительства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ной язык   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ние иностранных языков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809"/>
        <w:gridCol w:w="41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</w:t>
              <w:br/>
              <w:t xml:space="preserve">(когда, где и какое        </w:t>
              <w:br/>
              <w:t xml:space="preserve">учебное заведение          </w:t>
              <w:br/>
              <w:t xml:space="preserve">окончил)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-</w:t>
              <w:br/>
              <w:t xml:space="preserve">ное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должность до          </w:t>
              <w:br/>
              <w:t xml:space="preserve">прибытия на учебу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е положение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этапы прохождения       </w:t>
              <w:br/>
              <w:t xml:space="preserve">службы (кратко)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ки за границу (указать      </w:t>
              <w:br/>
              <w:t xml:space="preserve">цель и время)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илось ли во время службы   </w:t>
              <w:br/>
              <w:t xml:space="preserve">в армии взаимодействовать с      </w:t>
              <w:br/>
              <w:t xml:space="preserve">российскими специалистами        </w:t>
              <w:br/>
              <w:t xml:space="preserve">(указать с кем)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мени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нкета заполняется должностным лицом на основе именных списков, паспортных данных и устного опроса иностранных военнослужащих. Пункты 15 - 17 заполняются по мере их уточнения в ходе образовательного процесс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обороны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иностранного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