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соз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ых и муниципаль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сельскохозяй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ьских кооперат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ения спроса жителей села ________________ на услуги относительно ведения К(Ф)Х, ЛПХ, предпринимательской деятельности по производству сельскохозяйственной продукции, малых форм организации сельскохозяйственного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ь анкетирования: изучить уровень потребности и степень доступности К(Ф)Х, ЛПХ, предпринимателей, малых форм организации сельскохозяйственного производства к рынкам снабжения и сбыта, получению различных услуг для выполнения полевых и транспортных работ, возможность и целесообразность создания сельскохозяйственных потребительских кооперативов и определения их специ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твета на каждый вопрос необходимо подчеркнуть одно или несколько из названных положений - "Да", "Нет", "Тяжело ответить" или дайте собственный отв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КОЛЬКО ЧЕЛОВЕК РАБОТАЮТ В ХОЗЯЙСТВЕ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сего _____ чел.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рудоспособного возраста (женщины - 16 - 54 лет, мужчины - 16 - 60 лет) _____ ч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енсионного возраста _____ ч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ети и подростки (до 16 лет) _____ ч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КОЛЬКО ЗА ХОЗЯЙСТВОМ ЗАКРЕПЛЕНО ЗЕМЛИ? ________ 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.Ч. В СОБСТВЕННОСТИ ________ 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АКИЕ ОСНОВНЫЕ КУЛЬТУРЫ ВЫ ВЫРАЩИВАЕТЕ В ХОЗЯЙСТВЕ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артофель _______ га. 3.2. Зерновые ________ га. 3.3. Овощи - всего _______ га, в т.ч. лук _______ га, томаты ______ га. 3.4. Фрукты _____ га. 3.5. Виноград _____ 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Другое (укажите, какие имен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 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 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ГОЛОВЬЕ СКОТА В ХОЗЯЙСТ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┬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     Вид скота       │  Имеется в  │ Имеется возможн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│ </w:t>
      </w:r>
      <w:r>
        <w:rPr/>
        <w:t>наличии на  │содержать при реш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│   </w:t>
      </w:r>
      <w:r>
        <w:rPr/>
        <w:t>момент    │   вопросов сбыт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│ </w:t>
      </w:r>
      <w:r>
        <w:rPr/>
        <w:t>составления │   оказания услу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│ </w:t>
      </w:r>
      <w:r>
        <w:rPr/>
        <w:t>анкеты, гол.│  по обработке почв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│             │  </w:t>
      </w:r>
      <w:r>
        <w:rPr/>
        <w:t>и заготовке корм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 │Крупный рогатый скот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всего         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 │в том числе: коровы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. │Свиньи          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. │Овцы и козы     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. │Птица           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6. │Пчелы, семей    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7. │Кролики, нутрии 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8. │Лошади - всего  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9. │в том числе: рабочие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0.│Другое (укажите, что)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┴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ЪЕМЫ ПРОИЗВОДСТВА И РЕАЛИЗАЦИИ СЕЛЬСКОХОЗЯЙСТВЕННОЙ ПРОДУ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916"/>
        <w:gridCol w:w="2024"/>
        <w:gridCol w:w="2025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родукции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, ц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ализовано, ц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ка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ота на мясо (живая масса)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3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ерсти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4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а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5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иц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6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тофеля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7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ощей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8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ое (укажите, что)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9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10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РЕДСТВА МЕХАНИЗАЦИИ В ХОЗЯЙ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Трактор _______ ед. 6.2. Косилка ______ е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Грузовой автомобиль ______ е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Легковой автомобиль ______ е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Сельхозмашины - всего ______ ед., в т.ч. плуги ____, культиваторы ____, бороны ____, картофелесажалка ____, картофелекопалка ____, косилка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Комбайны - всего ______ ед., в т.ч. зерноуборочные ____, картофелеуборочные ____, овощеуборочные ____, кормоуборочные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Другое (укажите, что именно)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АНАЛЫ РЕАЛИЗАЦИИ ПРОДУКЦИИ В ХОЗЯЙСТВЕ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971"/>
        <w:gridCol w:w="1214"/>
        <w:gridCol w:w="676"/>
        <w:gridCol w:w="1215"/>
        <w:gridCol w:w="1079"/>
        <w:gridCol w:w="1080"/>
        <w:gridCol w:w="1485"/>
        <w:gridCol w:w="1350"/>
        <w:gridCol w:w="1350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2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родукции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ализо-</w:t>
              <w:br/>
              <w:t xml:space="preserve">вано -  </w:t>
              <w:br/>
              <w:t>всего, ц</w:t>
            </w:r>
          </w:p>
        </w:tc>
        <w:tc>
          <w:tcPr>
            <w:tcW w:w="82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ми     </w:t>
              <w:br/>
              <w:t xml:space="preserve">силами на рынке   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м и предпринимателям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сел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районном</w:t>
              <w:br/>
              <w:t xml:space="preserve">центре </w:t>
              <w:br/>
              <w:t>(городе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ласт-</w:t>
              <w:br/>
              <w:t xml:space="preserve">ном    </w:t>
              <w:br/>
              <w:t xml:space="preserve">центр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- </w:t>
              <w:br/>
              <w:t>битель-</w:t>
              <w:br/>
              <w:t xml:space="preserve">ской   </w:t>
              <w:br/>
              <w:t xml:space="preserve">коопе- </w:t>
              <w:br/>
              <w:t xml:space="preserve">раци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рини-</w:t>
              <w:br/>
              <w:t xml:space="preserve">мателям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раба-</w:t>
              <w:br/>
              <w:t xml:space="preserve">тывающим </w:t>
              <w:br/>
              <w:t xml:space="preserve">органи-  </w:t>
              <w:br/>
              <w:t xml:space="preserve">зациям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ое  </w:t>
              <w:br/>
              <w:t>(указать,</w:t>
              <w:br/>
              <w:t xml:space="preserve">что)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1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ка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2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та на мясо (живая </w:t>
              <w:br/>
              <w:t xml:space="preserve">масса)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3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ерсти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4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а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5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иц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6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тофеля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7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ощей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8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ругое (укажите, что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КАКИХ УСЛУГАХ СТОРОННИХ ОРГАНИЗАЦИЙ ИМЕЕТСЯ ПОТРЕБНОСТЬ В ХОЗЯЙСТВЕ И В КАКОМ ОБЪЕМЕ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────────┬─────────────┬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  │      Вид услуги      │    Объем    │               в т.ч.:             │Потреб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</w:t>
      </w:r>
      <w:r>
        <w:rPr/>
        <w:t>(продукции)     │ выполняемых │                                   │ в услуг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  │    </w:t>
      </w:r>
      <w:r>
        <w:rPr/>
        <w:t>работ    ├──────────┬────────┬───────┬───────┤(реализ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  │ </w:t>
      </w:r>
      <w:r>
        <w:rPr/>
        <w:t>(количество │собствен- │потреби-│сторон-│другое │продукции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│</w:t>
      </w:r>
      <w:r>
        <w:rPr/>
        <w:t>реализованной│ными      │тельским│ними   │(ука-  │ сторон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  │ </w:t>
      </w:r>
      <w:r>
        <w:rPr/>
        <w:t>продукции) -│средствами│коопера-│органи-│зать,  │организац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│</w:t>
      </w:r>
      <w:r>
        <w:rPr/>
        <w:t>всего (факт) │          │тивом   │зациями│что)   │  (план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┼─────────────┼──────────┼─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   │В растениеводстве:  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┼─────────────┼──────────┼─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1. │Вспашка огородов, га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┼─────────────┼──────────┼─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2. │Культивация, га     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┼─────────────┼──────────┼─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3. │Боронование, га     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┼─────────────┼──────────┼─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4. │Кошение трав, га    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┼─────────────┼──────────┼─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5. │Обработка земельных 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частков гербицидами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 ядохимикатами, га 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┼─────────────┼──────────┼─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6. │Посадка картофеля, га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┼─────────────┼──────────┼─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7. │Копка картофеля, га 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┼─────────────┼──────────┼─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8. │Внесение удобрений, га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┼─────────────┼──────────┼─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9. │Обеспечение семенами,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ассадой, саженцами: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┼─────────────┼──────────┼─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10.│зерновых, ц         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┼─────────────┼──────────┼─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12.│картофеля, ц        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┼─────────────┼──────────┼─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13.│рассадой капусты,   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ыс. шт.            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┼─────────────┼──────────┼─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14.│саженцами, шт.      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┼─────────────┼──────────┼─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15.│другое (укажите, что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менно)             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┼─────────────┼──────────┼─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16.│Обеспечение         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добрениями и       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редствами защиты   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астений:           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┼─────────────┼──────────┼─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17.│органическими, т    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┼─────────────┼──────────┼─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18.│минеральными, т     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┼─────────────┼──────────┼─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19.│средствами защиты   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астений, т         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┼─────────────┼──────────┼─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20.│Транспортные услуги,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час.                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┼─────────────┼──────────┼─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21.│Другое (укажите, что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менно)             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┼─────────────┼──────────┼─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   │В животноводстве:   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┼─────────────┼──────────┼─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1. │Продажа скота живым 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есом, гол.         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┼─────────────┼──────────┼─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2. │Убой животных, гол. 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┼─────────────┼──────────┼─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3. │Продажа мяса, туш.  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┼─────────────┼──────────┼─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4. │Обеспечение животными,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гол.:               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┼─────────────┼──────────┼─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5. │крупного рогатого   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кота               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┼─────────────┼──────────┼─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6. │поросят             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┼─────────────┼──────────┼─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7. │птицы               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┼─────────────┼──────────┼─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8. │овец и коз          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┼─────────────┼──────────┼─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9  │Обеспечение кормами: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┼─────────────┼──────────┼─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10.│комбикормами и      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ормовыми добавками, т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┼─────────────┼──────────┼─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11.│грубыми кормами (сено,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олома), т          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┼─────────────┼──────────┼─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12.│силосом             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┼─────────────┼──────────┼─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13.│Санитарная обработка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мещений, кв. м    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┼─────────────┼──────────┼─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14.│Другое (укажите, что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менно)             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┼─────────────┼──────────┼─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.   │В реализации        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одукции:          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┼─────────────┼──────────┼─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.1. │Молока, ц           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┼─────────────┼──────────┼─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.2. │Картофеля, ц        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┼─────────────┼──────────┼─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.3. │Овощей, ц           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┼─────────────┼──────────┼─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.4. │Мяса, ц             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┼─────────────┼──────────┼─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.6. │Шкур, шт.           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┼─────────────┼──────────┼─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.5. │Другое (укажите, что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менно)             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┼─────────────┼──────────┼─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4.   │Строительно-ремонтные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аботы:             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┼─────────────┼──────────┼─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4.1. │Ремонт и строительство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жилья и хозяйственных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строек, кв. м     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┼─────────────┼──────────┼─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4.2. │Изготовление        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толярных изделий   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┼─────────────┼──────────┼─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5.   │Доставка угля и дров,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в. м               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┼─────────────┼──────────┼─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5.1. │Заготовка дров      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┼─────────────┼──────────┼────────┼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5.2. │Другое (укажите, что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менно)               │             │          │        │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────────┴─────────────┴──────────┴────────┴───────┴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ЦЕНИТЕ РАБОТУ ОРГАНИЗАЦИЙ ПО ОКАЗАНИЮ ВАМ И ДРУГИМ СЕЛЬСКИМ ЖИТЕЛЯМ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945"/>
        <w:gridCol w:w="1486"/>
        <w:gridCol w:w="1485"/>
        <w:gridCol w:w="1620"/>
      </w:tblGrid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рош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овлетво-</w:t>
              <w:br/>
              <w:t xml:space="preserve">рительно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удовлет-</w:t>
              <w:br/>
              <w:t>ворительн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удняюсь</w:t>
              <w:br/>
              <w:t xml:space="preserve">оценить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охозяйственные   </w:t>
              <w:br/>
              <w:t xml:space="preserve">организации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по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принимател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товительные        </w:t>
              <w:br/>
              <w:t xml:space="preserve">организации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организации     </w:t>
              <w:br/>
              <w:t xml:space="preserve">(указать, какие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хозяйственные   </w:t>
              <w:br/>
              <w:t xml:space="preserve">потребительские        </w:t>
              <w:br/>
              <w:t xml:space="preserve">кооперативы: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батывающие: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ко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ясо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ощи и картофель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ое (указать, что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набженческие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бытовые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служивающие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ое (указать, что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АКИЕ СЕЛЬСКОХОЗЯЙСТВЕННЫЕ КООПЕРАТИВЫ НЕОБХОДИМО СОЗДАТЬ НА ТЕРРИТОРИИ ВАШЕГО НАСЕЛЕННОГО ПУНКТА И (ИЛИ) РАЙОННОГО ЦЕНТРА, И ЖИТЕЛИ КАКИХ НАСЕЛЕННЫХ ПУНКТОВ МОГЛИ БЫ БЫТЬ ЧЛЕНАМИ И АССОЦИИРОВАННЫМИ ЧЛЕНАМИ КООПЕРАТИВА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565"/>
        <w:gridCol w:w="3240"/>
      </w:tblGrid>
      <w:tr>
        <w:trPr>
          <w:trHeight w:val="8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жите название </w:t>
              <w:br/>
              <w:t xml:space="preserve">населенного    </w:t>
              <w:br/>
              <w:t xml:space="preserve">пункта, где    </w:t>
              <w:br/>
              <w:t>следует разместить</w:t>
              <w:br/>
              <w:t xml:space="preserve">кооператив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ите названия  </w:t>
              <w:br/>
              <w:t xml:space="preserve">населенных пунктов,  </w:t>
              <w:br/>
              <w:t xml:space="preserve">жители которых могли  </w:t>
              <w:br/>
              <w:t xml:space="preserve">бы быть членами и   </w:t>
              <w:br/>
              <w:t xml:space="preserve">ассоциированными    </w:t>
              <w:br/>
              <w:t xml:space="preserve">членами кооператива  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хозяйственные </w:t>
              <w:br/>
              <w:t xml:space="preserve">потребительские      </w:t>
              <w:br/>
              <w:t xml:space="preserve">кооперативы: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батывающие: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ко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ясо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ощи и картофель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ругое (указать, что)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набженческие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бытовые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служивающие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ругое (указать, что)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ЧЛЕНОМ КАКОГО(ИХ) КООПЕРАТИВА(ОВ) ВЫ ХОТЕЛИ БЫ БЫТЬ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рабатывающи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локо ________ да ________ н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ясо ________ да ________ н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вощи и картофель ________ да ________ н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ое (указать, что) ________ да ________ н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абженческих ________ да ________ н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ытовых ________ да ________ н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уживающих ________ да ________ н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ое (указать, что) ________ да ________ н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АКОЙ ВКЛАД ВЫ МОГЛИ БЫ ВНЕСТИ В ПАЕВОЙ ФОНД КООПЕРАТИВА(ОВ)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215"/>
        <w:gridCol w:w="1351"/>
        <w:gridCol w:w="1485"/>
        <w:gridCol w:w="1620"/>
      </w:tblGrid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.  </w:t>
            </w:r>
          </w:p>
        </w:tc>
        <w:tc>
          <w:tcPr>
            <w:tcW w:w="4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ущество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ание  </w:t>
              <w:br/>
              <w:t>(указать,</w:t>
              <w:br/>
              <w:t xml:space="preserve">какое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ку  </w:t>
              <w:br/>
              <w:t xml:space="preserve">(указать, </w:t>
              <w:br/>
              <w:t xml:space="preserve">какую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ое   </w:t>
              <w:br/>
              <w:t xml:space="preserve">(указать, </w:t>
              <w:br/>
              <w:t xml:space="preserve">что)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батывающих: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ко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ясо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ощи и картофель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ое (указать, что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набженческих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бытовых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служивающих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ое (указать, что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КАК БЫ ВЫ МОГЛИ РАССЧИТЫВАТЬСЯ ЗА УСЛУГИ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1. Деньгами                                      а) Да   б)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2. Выращенной сельскохозяйственной продукцией    а) Да   б)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3. Выращенной продукцией после сбора урожая      а) Да   б)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4. Выращенной продукцией после откорма животных  а) Да   б)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5. Взаиморасчетами (выполнение работ взам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оставленной Вам услуги)                   а) Да   б)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6. Услуги  нужны,  но  нет 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ссчитываться  за них                        а) Да   б) Н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ЗНАЕТЕ ЛИ ВЫ ИЛИ МОГЛИ БЫ РЕКОМЕНДОВАТЬ КАНДИДАТА, КТО МОГ БЫ ОБЪЕДИНИТЬ ВОКРУГ СЕБЯ КРЕСТЬЯН ДЛЯ РЕШЕНИЯ БЕЗОТЛАГАТЕЛЬНЫХ ПРОБЛЕМ (ВОЗГЛАВИТЬ КООПЕРАТИВ(ИВЫ)), А ТАКЖЕ КАНДИДАТУРЫ ДЛЯ ФОРМИРОВАНИЯ ИНИЦИАТИВНОЙ ГРУППЫ ПО УЧРЕЖДЕНИЮ СЕЛЬСКОХОЗЯЙСТВЕННОГО ПОТРЕБИТЕЛЬСКОГО КООПЕРАТИВА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565"/>
        <w:gridCol w:w="3240"/>
      </w:tblGrid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дидат на   </w:t>
              <w:br/>
              <w:t xml:space="preserve">должность    </w:t>
              <w:br/>
              <w:t xml:space="preserve">председателя   </w:t>
              <w:br/>
              <w:t xml:space="preserve">кооператива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дидаты в члены    </w:t>
              <w:br/>
              <w:t xml:space="preserve">инициативной группы по </w:t>
              <w:br/>
              <w:t>организации кооператива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хозяйственные </w:t>
              <w:br/>
              <w:t xml:space="preserve">потребительские      </w:t>
              <w:br/>
              <w:t xml:space="preserve">кооперативы: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батывающие: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ко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ясо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ощи и картофель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ругое (указать, что)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набженческие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бытовые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служивающие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ругое (указать, что)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ЧТО МЕШАЕТ ВАМ УВЕЛИЧИТЬ ОБЪЕМЫ ПРОИЗВОДСТВА СЕЛЬСКОХОЗЯЙСТВЕННОЙ ПРОДУКЦИИ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1754"/>
      </w:tblGrid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статок денежных средств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эффективная государственная поддержка            </w:t>
              <w:br/>
              <w:t xml:space="preserve">товаропроизводителей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эффективная система реализации продукции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ношение цен на промышленные ресурсы и продукцию</w:t>
              <w:br/>
              <w:t xml:space="preserve">сельского хозяйства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статок оборотных средств (горюче-смазочных     </w:t>
              <w:br/>
              <w:t xml:space="preserve">материалов, семян, кормов)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кие ставки по кредитам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совершенство законодательной базы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ношенность и несовершенство техники и построек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доли импортного продовольствия на       </w:t>
              <w:br/>
              <w:t xml:space="preserve">внутреннем рынке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щенность природных ресурсов хозяйства (почвы,  </w:t>
              <w:br/>
              <w:t xml:space="preserve">генофонда растений, животных)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латежеспособность оптового покупателя продукции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КАКИЕ МЕРОПРИЯТИЯ ИЗ ПЕРЕЧИСЛЕННЫХ НИЖЕ ДОСТУПНЫ ХОЗЯЙСТВУ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1351"/>
        <w:gridCol w:w="1349"/>
        <w:gridCol w:w="1215"/>
      </w:tblGrid>
      <w:tr>
        <w:trPr>
          <w:trHeight w:val="48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мероприятий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- </w:t>
              <w:br/>
              <w:t xml:space="preserve">вляютс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  </w:t>
              <w:br/>
              <w:t xml:space="preserve">осущест- </w:t>
              <w:br/>
              <w:t xml:space="preserve">вляютс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-</w:t>
              <w:br/>
              <w:t xml:space="preserve">ются    </w:t>
            </w:r>
          </w:p>
        </w:tc>
      </w:tr>
      <w:tr>
        <w:trPr>
          <w:trHeight w:val="48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еспечение авансовых форм расчетов</w:t>
              <w:br/>
              <w:t xml:space="preserve">за сельскохозяйственную продукцию  </w:t>
              <w:br/>
              <w:t xml:space="preserve">для государственных нужд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дотаций на реализованную </w:t>
              <w:br/>
              <w:t xml:space="preserve">продукцию: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тениеводства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вотноводства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нтирование минимального уровня </w:t>
              <w:br/>
              <w:t xml:space="preserve">закупочных цен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ение кредитов из фонда        </w:t>
              <w:br/>
              <w:t xml:space="preserve">льготного кредитования АПК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материально-        </w:t>
              <w:br/>
              <w:t xml:space="preserve">технических ресурсов на условиях   </w:t>
              <w:br/>
              <w:t xml:space="preserve">лизинга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енсация ущерба от неурожаев и  </w:t>
              <w:br/>
              <w:t xml:space="preserve">стихийных бедствий за счет         </w:t>
              <w:br/>
              <w:t xml:space="preserve">страховых резервов (федеральных и  </w:t>
              <w:br/>
              <w:t xml:space="preserve">местных)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ое (указать, что)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В КАКОЙ СТЕПЕНИ МЕРЫ ГОСУДАРСТВЕННОЙ ПОДДЕРЖКИ КАСАЮТСЯ ВАШЕГО ХОЗЯЙСТВА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945"/>
        <w:gridCol w:w="1216"/>
        <w:gridCol w:w="1214"/>
        <w:gridCol w:w="1216"/>
      </w:tblGrid>
      <w:tr>
        <w:trPr>
          <w:trHeight w:val="24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оддержки        </w:t>
            </w:r>
          </w:p>
        </w:tc>
        <w:tc>
          <w:tcPr>
            <w:tcW w:w="4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 осуществлялись       </w:t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с- </w:t>
              <w:br/>
              <w:t>новном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 </w:t>
              <w:br/>
              <w:t>недоста-</w:t>
              <w:br/>
              <w:t xml:space="preserve">точном  </w:t>
              <w:br/>
              <w:t xml:space="preserve">объеме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 </w:t>
              <w:br/>
              <w:t>осущест-</w:t>
              <w:br/>
              <w:t xml:space="preserve">влялись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уд- </w:t>
              <w:br/>
              <w:t xml:space="preserve">нились  </w:t>
              <w:br/>
              <w:t>ответить</w:t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дотаций и           </w:t>
              <w:br/>
              <w:t xml:space="preserve">компенсаций на производство   </w:t>
              <w:br/>
              <w:t xml:space="preserve">продукции растениеводств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ение дотаций и           </w:t>
              <w:br/>
              <w:t xml:space="preserve">компенсаций на производство   </w:t>
              <w:br/>
              <w:t xml:space="preserve">продукции животноводств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рживание цен на            </w:t>
              <w:br/>
              <w:t xml:space="preserve">энергетические ресурсы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вание хозяйств под     </w:t>
              <w:br/>
              <w:t xml:space="preserve">залог сельскохозяйственной    </w:t>
              <w:br/>
              <w:t xml:space="preserve">техники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кредитов из         </w:t>
              <w:br/>
              <w:t xml:space="preserve">"Специального фонда для       </w:t>
              <w:br/>
              <w:t xml:space="preserve">кредитования организаций АПК  </w:t>
              <w:br/>
              <w:t xml:space="preserve">на льготных условиях"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нтирование минимального   </w:t>
              <w:br/>
              <w:t xml:space="preserve">уровня закупочных цен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материально-   </w:t>
              <w:br/>
              <w:t xml:space="preserve">технических ресурсов на       </w:t>
              <w:br/>
              <w:t xml:space="preserve">условиях лизинга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структуризация задолженности</w:t>
              <w:br/>
              <w:t xml:space="preserve">хозяйства поставщикам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2</Words>
  <Characters>24293</Characters>
  <CharactersWithSpaces>207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5:56:00Z</dcterms:modified>
  <cp:revision>2</cp:revision>
  <dc:subject>Анкета</dc:subject>
  <dc:title>Анкета изучения спроса жителей села на услуги относительно ведения предпринимательской деятельности по производству сельскохозяйственной продукции, малых форм организации сельскохозяйственного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