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соз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ых и муницип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сельскохозяй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ьских коопера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учения возможности обслужива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й по оказанию услуг малым формам хозяйств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ь  анкетирования: изучить уровень возможности обслуж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  по   оказанию   услуг   малым   формам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го произво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из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кие  услуги Ваша организация могла бы оказывать малым форм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сельскохозяйственного производства (укажите, какие)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упку проду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лок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яс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ое (укажите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м  услуг,  которые могла бы Ваша организация оказать мал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м  организации  сельскохозяйственного  производства (укажи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упку продукции, 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лок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яс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ое (укажите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жите  причины,  по  которым  Ваша  организация не оказы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 малым формам организации сельскохозяйственного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жите, как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большие объемы производств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ономически невыгодн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достаточно оборудова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испытываем потребности, используем все мощност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ое (укажите, что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то  Вашей  организации  необходимо, чтобы она могла оказы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 малым формам организации сельскохозяйственного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жите, что)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1</Characters>
  <CharactersWithSpaces>19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5:56:00Z</dcterms:modified>
  <cp:revision>2</cp:revision>
  <dc:subject>Анкета</dc:subject>
  <dc:title>Анкета изучения возможности обслуживающих организаций по оказанию услуг малым формам хозяйств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