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собственнору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 ________________________                  │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_____________________________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сли изменяли фамилию, имя или      </w:t>
              <w:br/>
              <w:t xml:space="preserve">отчество, то укажите их, а также       </w:t>
              <w:br/>
              <w:t xml:space="preserve">когда, где и по какой причине изменяли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Число, месяц, год и место рождения  </w:t>
              <w:br/>
              <w:t xml:space="preserve">(село, деревня, город, район, область, </w:t>
              <w:br/>
              <w:t xml:space="preserve">край, республика, страна)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Гражданство (если изменяли, то      </w:t>
              <w:br/>
              <w:t xml:space="preserve">укажите, когда и по какой причине,     </w:t>
              <w:br/>
              <w:t xml:space="preserve">если имеете гражданство другого        </w:t>
              <w:br/>
              <w:t xml:space="preserve">государства - укажите)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 (когда и какие учебные  </w:t>
              <w:br/>
              <w:t xml:space="preserve">заведения окончили, номера дипломов)   </w:t>
              <w:br/>
              <w:t xml:space="preserve">Направление подготовки или             </w:t>
              <w:br/>
              <w:t xml:space="preserve">Специальность по диплому               </w:t>
              <w:br/>
              <w:t xml:space="preserve">Квалификация по диплому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ослевузовское профессиональное     </w:t>
              <w:br/>
              <w:t xml:space="preserve">образование: аспирантура, адъюнктура,  </w:t>
              <w:br/>
              <w:t xml:space="preserve">докторантура (наименование образова-   </w:t>
              <w:br/>
              <w:t xml:space="preserve">тельного или научного учреждения, год  </w:t>
              <w:br/>
              <w:t xml:space="preserve">окончания)                             </w:t>
              <w:br/>
              <w:t xml:space="preserve">Ученая степень, ученое звание (когда   </w:t>
              <w:br/>
              <w:t>присвоены, номера дипломов, аттестатов)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акими иностранными языками и язы-  </w:t>
              <w:br/>
              <w:t xml:space="preserve">ками народов Российской Федерации вла- </w:t>
              <w:br/>
              <w:t xml:space="preserve">деете и в какой степени (читаете и     </w:t>
              <w:br/>
              <w:t xml:space="preserve">переводите со словарем, читаете и      </w:t>
              <w:br/>
              <w:t xml:space="preserve">можете объясняться, владеете свободно)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Классный чин федеральной гражданской</w:t>
              <w:br/>
              <w:t xml:space="preserve">службы, дипломатический ранг, воинское </w:t>
              <w:br/>
              <w:t xml:space="preserve">или специальное звание, классный чин   </w:t>
              <w:br/>
              <w:t>правоохранительной службы, классный чин</w:t>
              <w:br/>
              <w:t xml:space="preserve">гражданской службы субъекта Российской </w:t>
              <w:br/>
              <w:t xml:space="preserve">Федерации, квалификационный разряд     </w:t>
              <w:br/>
              <w:t xml:space="preserve">государственной службы (кем и когда    </w:t>
              <w:br/>
              <w:t xml:space="preserve">присвоены)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Были ли Вы судимы (когда и за что)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Допуск к государственной тайне,    </w:t>
              <w:br/>
              <w:t xml:space="preserve">оформленный за период работы, службы,  </w:t>
              <w:br/>
              <w:t xml:space="preserve">учебы, его форма, номер и дата (если   </w:t>
              <w:br/>
              <w:t xml:space="preserve">имеется)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ыполняемая работа с начала трудовой деятельности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у  в  высших и средних специальных учебных заведениях,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,    работу    по    совместительству, 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полнении данного пункта необходимо именов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,  как они назывались в свое время, военную службу записыва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олжности и номер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3241"/>
        <w:gridCol w:w="3104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</w:t>
              <w:br/>
              <w:t xml:space="preserve">организации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рганизации   </w:t>
              <w:br/>
              <w:t xml:space="preserve">(в т.ч. за границей)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хода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Государственные  награды,  иные  награды  и знаки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аши  близкие  родственники (отец, мать, братья, сест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),  а  также муж (жена), в том числе бывшие. Если род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яли  фамилию,  имя,  отчество,  необходимо  также  указ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ние фамилию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890"/>
        <w:gridCol w:w="1890"/>
        <w:gridCol w:w="2701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число, </w:t>
              <w:br/>
              <w:t>месяц и место</w:t>
              <w:br/>
              <w:t xml:space="preserve">рожд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>(наименование</w:t>
              <w:br/>
              <w:t xml:space="preserve">и адрес   </w:t>
              <w:br/>
              <w:t>организации),</w:t>
              <w:br/>
              <w:t xml:space="preserve">должность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 </w:t>
              <w:br/>
              <w:t>(адрес регистрации,</w:t>
              <w:br/>
              <w:t xml:space="preserve">фактического    </w:t>
              <w:br/>
              <w:t xml:space="preserve">прожива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аши  близкие  родственники (отец, мать, братья, сест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),   а  также  муж  (жена),  в  том  числе  бывшие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 за  границей и (или) оформляющие документы для вы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оянное место жительства в другое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с как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ни проживают за гран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ебывание за границей (когда, где, с какой цел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тношение к воинской обязанности и воинск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омашний адрес (адрес регистрации, фактического   прожи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(либо иной вид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аспорт или документ, его заме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Наличие заграничн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Номер  страхового  свидетельства  обязательного 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(если имеется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ИНН 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Дополнительные сведения  (участие в выборных  предста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, другая информация, которую желаете сообщить о се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Мне известно, что заведомо  ложные сведения, сообщенные о се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нкете, и мое несоответствие квалификационным требованиям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чь отказ в участии в конкурсе и приеме на дол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проведение   в  отношении  меня  проверочных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(соглас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тография и данные о трудов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инской службе и об учебе оформл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ответствуют документам, удостовер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чность, записям в трудовой книж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ам об образовании и воинской 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дров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6</Characters>
  <CharactersWithSpaces>5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Федеральная налоговая служба</dc:creator>
  <dc:description/>
  <dc:language>en-US</dc:language>
  <cp:lastModifiedBy/>
  <dcterms:modified xsi:type="dcterms:W3CDTF">2011-10-30T05:56:00Z</dcterms:modified>
  <cp:revision>2</cp:revision>
  <dc:subject>Анкета</dc:subject>
  <dc:title>Анкета к участию в конкурсе на замещение вакантной должности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